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Годовой отчет </w:t>
      </w:r>
    </w:p>
    <w:p>
      <w:pPr>
        <w:pStyle w:val="Normal"/>
        <w:jc w:val="center"/>
        <w:rPr/>
      </w:pPr>
      <w:r>
        <w:rPr/>
        <w:t>открытого акционерного общества «Машинно-животноводческая станция» Черноземельская» за 2009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    » __________________  2010 года                                                                     с. Яшку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сведения об открытом акционерном обществ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открытого акционерного об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Машинно-животноводческая станция «Черноземельска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и дата выдачи свидетельства о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00238125</w:t>
            </w:r>
          </w:p>
          <w:p>
            <w:pPr>
              <w:pStyle w:val="Normal"/>
              <w:jc w:val="both"/>
              <w:rPr/>
            </w:pPr>
            <w:r>
              <w:rPr/>
              <w:t>от 5 мая 2004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алмык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9150, Республика Калмыкия, Яшкульский район, с.Яшкуль, ул.Ворошилова,15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150, Республика Калмыкия, Яшкульский район , с.Яшкуль, ул.Ворошилова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47-46) 914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есков и коренное улучшение пастбищ; выполнение культуртехнических работ; семеноводство лугопастбищных трав и выращивание семян и посевного материала терескена и джузгу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включении в перечень стратегических акционерных обще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не включено в перечень стратегических акционерных общ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и адрес реестродерж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«Машинно-животноводческая станция» Черноземельская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уставного капитала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40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стоимость обыкновенных акций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(сто)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-01-34075-Е</w:t>
            </w:r>
          </w:p>
          <w:p>
            <w:pPr>
              <w:pStyle w:val="Normal"/>
              <w:rPr/>
            </w:pPr>
            <w:r>
              <w:rPr/>
              <w:t>16.11.2004 г., решение о выпуске (дополнительном выпуске) ценных бумаг от 28.02.2007 г. в связи с реорганиза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привилегированных 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стоимость привилегированных акций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клада Российской Федерации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ссийской Федерации в уставном капитале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ссийской Федерации по обыкновенным акциям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ссийской Федерации по привилегированным акциям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акционеры общества (доля в уставном капитале более 5%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 (100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пециального права на участие Российской Федерации в управлении открытым акционерным обществом («золотой акции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и адрес аудитора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Аудиторские и оценочные стандарты»   Республика Калмыкия г.Элист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холдин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деятельности органов управл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крытого акционерного обще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щее собрание акционе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е общее собрание акционеров (номер, дата протокола, вопросы повестки дн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Росимущества от 10.06.2009 г. №237-р «О решениях годового собрания акционеров ОАО «Машинно-животноводческая «Черноземельская»  </w:t>
            </w:r>
          </w:p>
          <w:p>
            <w:pPr>
              <w:pStyle w:val="Normal"/>
              <w:jc w:val="both"/>
              <w:rPr/>
            </w:pPr>
            <w:r>
              <w:rPr/>
              <w:t>1.Утвердить годовой отчет ОАО «МЖС    «Черноземельская» за 2008 год  предварительно утвержденным советом  директором общества (протокол от 10.06.2009г)</w:t>
            </w:r>
          </w:p>
          <w:p>
            <w:pPr>
              <w:pStyle w:val="Normal"/>
              <w:jc w:val="both"/>
              <w:rPr/>
            </w:pPr>
            <w:r>
              <w:rPr/>
              <w:t>2.Утвердить годовую бухгалтерскую отчетность, в том числе отчет о прибылях и убытках (счетов прибылей и убытков)  ОАО « МЖС «Черноземельская» за 2008 год ,предварительно утвержденную советом директоров общества (протокол от 10.06.200г)</w:t>
            </w:r>
          </w:p>
          <w:p>
            <w:pPr>
              <w:pStyle w:val="Normal"/>
              <w:jc w:val="both"/>
              <w:rPr/>
            </w:pPr>
            <w:r>
              <w:rPr/>
              <w:t>3.Не утверждать распределение прибыли ОАО « МЖС « Черноземельская» за 2008 год.</w:t>
            </w:r>
          </w:p>
          <w:p>
            <w:pPr>
              <w:pStyle w:val="Normal"/>
              <w:jc w:val="both"/>
              <w:rPr/>
            </w:pPr>
            <w:r>
              <w:rPr/>
              <w:t>4.Избрать совет директоров ОАО « МЖС « Черноземельская»</w:t>
            </w:r>
          </w:p>
          <w:p>
            <w:pPr>
              <w:pStyle w:val="Normal"/>
              <w:jc w:val="both"/>
              <w:rPr/>
            </w:pPr>
            <w:r>
              <w:rPr/>
              <w:t>5.Избрать ревизионную комиссию ОАО «МЖС»Черноземельская».</w:t>
            </w:r>
          </w:p>
          <w:p>
            <w:pPr>
              <w:pStyle w:val="Normal"/>
              <w:jc w:val="both"/>
              <w:rPr/>
            </w:pPr>
            <w:r>
              <w:rPr/>
              <w:t>6.Утвердить ООО «Аудиторские и оценочные стандарты» аудитором ОАО «МЖС»Черноземельская» на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вет директо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овета директор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Батыгина Ю. А.- главный специалист-эксперт отдела Департамента земельной политики, имущественных отношений и госсобственности Минсельхоза России;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рсаева Ж.В. –ведущий специалист-эксперт отдела Теруправления Росимущества по РК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тароконь Н.С. – специалист 1 разряда отдела по обороту земель с/х назначения Департамента Минсельхоза России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ботарева Л.В.. –ведущий специалист-эксперт отдела   Теруправления Росимущества по РК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рняев С.А... –ведущий  специалист- эксперт  Теруправления Росимущества по РК ;</w:t>
            </w:r>
          </w:p>
          <w:p>
            <w:pPr>
              <w:pStyle w:val="Normal"/>
              <w:jc w:val="both"/>
              <w:rPr/>
            </w:pPr>
            <w:r>
              <w:rPr/>
              <w:t>Акциями общества члены совета директоров общества не владе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седания совета директоров (даты и номера протоколов, вопросы повесток дня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отокол от 21.04.2009г., вопросы повестки дня 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Рекомендации по начальной (максимальной) цене договора на оказание аудиторских услуг, заключаемого по итогам проведения конкурса по отбору аудиторской организации на 2009 год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токол от 10.06.2009г вопросы повестки дн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Предварительное утверждение годового отчета за 2008г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Предварительное утверждение годовой бухгалтерской отчетности, в том числе о прибылях и убытках общества за 2008год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О распределении чистой прибыли общества по результатам 2008г, в том числе рекомендации по размеру дивидендов и порядку и порядку их выплат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Определение размера оплаты услуг аудитор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сполнительный директор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лице, занимающем должность единоличного исполнительного органа (управляющем) общества, и при наличии коллегиального исполнительного органа общества сведения о членах кол-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–Худолеев Василий Алексеевич, акциями общества не владе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вознаграждения исполнительному органу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ая часть =   4,3 тыс.руб.;</w:t>
            </w:r>
          </w:p>
          <w:p>
            <w:pPr>
              <w:pStyle w:val="Normal"/>
              <w:jc w:val="both"/>
              <w:rPr/>
            </w:pPr>
            <w:r>
              <w:rPr/>
              <w:t>Переменная часть 0 тыс.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визионная комис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ленов ревизионной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и должности представителей Российской Федерации в ревизионной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ревизионной комисси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ухина Т.Л..– главный бухгалтер  Теруправления Росимущества по РК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труева О.Д...  – специалист –эксперт  Теруправления Росимущества по РК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юрбеева В.В.–специалист-эксперт   Теруправления Росимущества по Р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ложение открытого акционерного общества в отрас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деятельности общества в соответствующей отрасли,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года 8 месяц (с 05.05.2004г.) 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конкуренты общества в данной отрас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ЖС» Чародинская»</w:t>
            </w:r>
          </w:p>
          <w:p>
            <w:pPr>
              <w:pStyle w:val="Normal"/>
              <w:rPr/>
            </w:pPr>
            <w:r>
              <w:rPr/>
              <w:t>Яшкульский лесхоз.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щества на соответствующем сегменте рынка в разрезе всех видов деятельности общества и изменение данного показателя за последние три года, %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х нет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по загрузке проектной мощности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Приоритетные направления деятельности открыт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крепление песков и коренное улучшение пастбищ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готовка и реализация грубых корм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нвестиций в разрезе проектов с разбивкой по источникам, тыс. руб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а купли/продажи долей, акций, паев хозяйственных товариществ и обществ не заключалис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всех иных формах участия общества в коммерческих и неком-мерческих организациях. Включая цель участия, форму и финансовые параметры участия, основные сведения о соответствующих организациях, показатели эффективности участия, в частности например, размер полученных в отчетном году дивидендов по имеющимся у общества акци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ова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еформировании общества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Отчет совета директоров (наблюдательного совета)</w:t>
      </w:r>
    </w:p>
    <w:p>
      <w:pPr>
        <w:pStyle w:val="Normal"/>
        <w:jc w:val="center"/>
        <w:rPr/>
      </w:pPr>
      <w:r>
        <w:rPr>
          <w:b/>
        </w:rPr>
        <w:t xml:space="preserve">открытого акционерного общества о результата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основных результатах общества в части приоритетных направ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выручки за 2009 г. уменьшился  в 2 раза по сравнению с 2008 г. и составил 169 тыс.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продажи товаров, продукции, работ, услуг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прибыль/ убыток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прибыль/ убыток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чистых активов, тыс.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7</w:t>
            </w:r>
          </w:p>
        </w:tc>
      </w:tr>
      <w:tr>
        <w:trPr>
          <w:trHeight w:val="8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орская задолженность (имеются в виду разделы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бухгалтерского баланса – ф. №1)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0,0</w:t>
            </w:r>
          </w:p>
        </w:tc>
      </w:tr>
      <w:tr>
        <w:trPr>
          <w:trHeight w:val="6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задолженность перед федеральным бюджетом, тыс. руб.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</w:tr>
      <w:tr>
        <w:trPr>
          <w:trHeight w:val="6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долженность по вексельным обязательств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иторская задолженност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8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задолженность федерального бюджета, тыс. руб.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долженность по вексельным обязательств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Информация о совершенных открытым акционерным </w:t>
      </w:r>
    </w:p>
    <w:p>
      <w:pPr>
        <w:pStyle w:val="Normal"/>
        <w:jc w:val="center"/>
        <w:rPr/>
      </w:pPr>
      <w:r>
        <w:rPr>
          <w:b/>
        </w:rPr>
        <w:t>обществом в отчетном году крупных сделк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совершенных обществом в отчетном году сделок, признаваемых в соответствии с федеральным законом от 26 декабря 1995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ких сделок 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 Информация о совершенных открытым акционер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ством в отчетном году сделках, в совершении котор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ется заинтересова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совершенных обществом в отчетном году сделок, признаваемых в соответствии с федеральным законом от 26 декабря 1995г. №208-ФЗ «Об акционерных обществах» 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ких сделок 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Отчет о выплате объявленных (начисленных) дивидендов по акциям 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б утвержденных решением совета директоров общества принципах дивидендной полити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дивидендной политике общества не утверждала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получением обществом убытков за 2008 год чистую прибыль не распределять. Протокол заседания совета директоров от 10.06.2009 г.</w:t>
            </w:r>
          </w:p>
          <w:p>
            <w:pPr>
              <w:pStyle w:val="Normal"/>
              <w:jc w:val="both"/>
              <w:rPr/>
            </w:pPr>
            <w:r>
              <w:rPr/>
              <w:t>Распоряжение Теруправления от 10.06.2009г № 237-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дивидендов, перечисленная в федеральный бюджет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видендная задолженность перед федеральным бюджетом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платежных документов, подтверждающих перечисление дивидендов в федеральный бюдж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Описание основных факторов риска, связанных с деятель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м инвестиционные вложения  не производили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конченных судебных разбирательств, в которых общество выступает в качестве ответчика по иску о взыскании задолженности, 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конченных судебных разбирательств, в которых общество выступает в качестве истца по иску о взыскании задолженности, 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м организована работа по охране здания, гаража и работает в системе общих мероприятий по предупреждению террористических актов на территории Калмыки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0. Перспективы развития открыт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учшение финансового состояния и получения прибыли, увеличение урожайности продукции растениеводства, снижение затрат на производство и реализацию продукции, оптимизация количества персонала.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к реализации инвестиционные проек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вестиционные проекты 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направления использования чистой прибы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итогам 2009 г. получен убыто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АО «Машинно-животноводческая станция» </w:t>
      </w:r>
    </w:p>
    <w:p>
      <w:pPr>
        <w:pStyle w:val="Normal"/>
        <w:rPr/>
      </w:pPr>
      <w:r>
        <w:rPr>
          <w:b/>
        </w:rPr>
        <w:t>Черноземельская»                                                                               Худолеев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22:00Z</dcterms:created>
  <dc:creator>Ira</dc:creator>
  <dc:description/>
  <cp:keywords/>
  <dc:language>en-US</dc:language>
  <cp:lastModifiedBy>Admin</cp:lastModifiedBy>
  <cp:lastPrinted>2009-03-03T14:10:00Z</cp:lastPrinted>
  <dcterms:modified xsi:type="dcterms:W3CDTF">2010-04-16T08:22:00Z</dcterms:modified>
  <cp:revision>2</cp:revision>
  <dc:subject/>
  <dc:title>Годовой отчет </dc:title>
</cp:coreProperties>
</file>