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Годовой отчет </w:t>
      </w:r>
    </w:p>
    <w:p>
      <w:pPr>
        <w:pStyle w:val="Normal"/>
        <w:jc w:val="center"/>
        <w:rPr/>
      </w:pPr>
      <w:r>
        <w:rPr/>
        <w:t>открытого акционерного общества «Машинно-животноводческая станция» Черноземельская» за 200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    » __________________  2009 года                                                                     с. Яшк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б открытом акционерном общ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0238125</w:t>
            </w:r>
          </w:p>
          <w:p>
            <w:pPr>
              <w:pStyle w:val="Normal"/>
              <w:jc w:val="both"/>
              <w:rPr/>
            </w:pPr>
            <w:r>
              <w:rPr/>
              <w:t>от 5 мая 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9150, Республика Калмыкия, Яшкульский район, с.Яшкуль, ул.Ворошилова,15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150, Республика Калмыкия, Яшкульский район , с.Яшкуль, ул.Ворошилова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47-46) 914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есков и коренное улучшение пастбищ; выполнение культуртехнических работ; семеноводство лугопастбищных трав и выращивание семян и посевного материала терескена и джузгу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включено в перечень стратегических акционерных об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«Машинно-животноводческая станция» Черноземельская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0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(сто)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01-34075-Е</w:t>
            </w:r>
          </w:p>
          <w:p>
            <w:pPr>
              <w:pStyle w:val="Normal"/>
              <w:rPr/>
            </w:pPr>
            <w:r>
              <w:rPr/>
              <w:t>16.11.2004 г., решение о выпуске (дополнительном выпуске) ценных бумаг от 28.02.2007 г. в связи с реорганиз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акционеры общества (доля в уставном капитале более 5%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 (100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удиторские и оценочные стандарты»   Республика Калмыкия г.Элист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холдин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ов управл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ого акционерного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(номер, дата протокола, вопросы повестки д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Росимущества от 30.05.2008 г. №205-р «О решениях годового собрания акционеров ОАО «Машинно-животноводческая «Черноземельская»  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ет ОАО «МЖС    «Черноземельская» за 2007 год  предварительно утвержденным советом  директором общества (протокол от 06.05.2008г)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етность, в том числе отчет о прибылях и убытках (счетов прибылей и убытков)  ОАО « МЖС «Черноземельская» за 2007 год ,предварительно утвержденную советом директоров общества (протокол от 06.05.2008г)</w:t>
            </w:r>
          </w:p>
          <w:p>
            <w:pPr>
              <w:pStyle w:val="Normal"/>
              <w:jc w:val="both"/>
              <w:rPr/>
            </w:pPr>
            <w:r>
              <w:rPr/>
              <w:t>3.Не утверждать распределение прибыли ОАО « МЖС « Черноземельская» за 2007 год.</w:t>
            </w:r>
          </w:p>
          <w:p>
            <w:pPr>
              <w:pStyle w:val="Normal"/>
              <w:jc w:val="both"/>
              <w:rPr/>
            </w:pPr>
            <w:r>
              <w:rPr/>
              <w:t>4.Избрать совет директоров ОАО « МЖС « Черноземельская»</w:t>
            </w:r>
          </w:p>
          <w:p>
            <w:pPr>
              <w:pStyle w:val="Normal"/>
              <w:jc w:val="both"/>
              <w:rPr/>
            </w:pPr>
            <w:r>
              <w:rPr/>
              <w:t>5.Избрать ревизионную комиссию ОАО «МЖС»Черноземельская».</w:t>
            </w:r>
          </w:p>
          <w:p>
            <w:pPr>
              <w:pStyle w:val="Normal"/>
              <w:jc w:val="both"/>
              <w:rPr/>
            </w:pPr>
            <w:r>
              <w:rPr/>
              <w:t>6.Утвердить ООО «Аудиторские и оценочные стандарты» аудитором ОАО «МЖС»Черноземельская» н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№101-р от 15.04.2008г</w:t>
            </w:r>
          </w:p>
          <w:p>
            <w:pPr>
              <w:pStyle w:val="Normal"/>
              <w:jc w:val="both"/>
              <w:rPr/>
            </w:pPr>
            <w:r>
              <w:rPr/>
              <w:t>О решениях внеочередного общего собрания акционеров ОАО «Машинно-животноводческая станция Черноземельская»</w:t>
            </w:r>
          </w:p>
          <w:p>
            <w:pPr>
              <w:pStyle w:val="Normal"/>
              <w:jc w:val="both"/>
              <w:rPr/>
            </w:pPr>
            <w:r>
              <w:rPr/>
              <w:t>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Внести изменения в п.п. 9.11 п.19 Устава общества:»Заключение договоров на оказание аудиторских услуг осуществляется по итогам проведения открытого конкурса, изложив его в редакции: «Заключение договоров на оказание аудиторских услуг осуществляется в соответствии с законодательством РФ»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Чеботарева Л.В. – ведущий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специалист-эксперт Теруправлени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осимущества по Р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ухина Т.Л. –главный бухгалтер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горова И.А. – специалист-эксперт Теруправления  Росимущества поРК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имеева Г.С. – специалист  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чкаев С.П.. – специалист- эксперт отдела правового обеспечения, учета и контроля использования федерального имущества и его перераспределения Теруправления Росимущества по РК ;</w:t>
            </w:r>
          </w:p>
          <w:p>
            <w:pPr>
              <w:pStyle w:val="Normal"/>
              <w:jc w:val="both"/>
              <w:rPr/>
            </w:pPr>
            <w:r>
              <w:rPr/>
              <w:t>Акциями общества члены совета директоров общества не владе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седания совета директоров (даты и номера протоколов, вопросы повесток дн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31.01.2008г., вопросы повестки дня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Избрание председателя совета директоров обще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06.05.2008г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Предварительное утверждение годового отчета за 2007г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Предварительное утверждение годовой бухгалтерской отчетности, в том числе о прибылях и убытках общества за 2007год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О распределении чистой прибыли общества по результатам 2007г, в том числе рекомендации по размеру дивидендов и порядку и порядку их выпла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Определение размера оплаты услуг аудитор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отокол от 03.07.2008г., вопросы повестки дня 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Избрание Председателя совета директоров обще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Назначение секретаря совета директоров обще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25.07.2008г.,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О рассмотрении вопроса о разработке программы энергосбережения Общества в целях реализации положений Указа Президента РФ от 04.06.2008г. №889 «О некоторых мерах по повышению энергетической и экологической эффективности российской экономи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31.10.2008г., повестка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Рассмотрение итогов финансово-хозяйственной деятельности общества за 9 месяцев 2008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ный директор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ице, занимающем должность единоличного исполнительного органа (управляющем) общества, и при наличии коллегиального исполнительного органа общества сведения о членах кол-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Худолеев Василий Алексеевич, акциями общества не владе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ая часть =   4,3 тыс.руб.;</w:t>
            </w:r>
          </w:p>
          <w:p>
            <w:pPr>
              <w:pStyle w:val="Normal"/>
              <w:jc w:val="both"/>
              <w:rPr/>
            </w:pPr>
            <w:r>
              <w:rPr/>
              <w:t>Переменная часть 0 тыс.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евизионной комисс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саева Ж.В..– ведущий специалист-эксперт 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ыгаменко Б.И..  – специалист –эксперт 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юрбеева В.В.–специалист-эксперт   Теруправления Росимущества по Р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ожение открытого акционерного общества в отрас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года 8 месяц (с 05.05.2004г.) 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ЖС» Чародинская»</w:t>
            </w:r>
          </w:p>
          <w:p>
            <w:pPr>
              <w:pStyle w:val="Normal"/>
              <w:rPr/>
            </w:pPr>
            <w:r>
              <w:rPr/>
              <w:t>Яшкульский лесхоз.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щества на соответствующем сегменте рынка в разрезе всех видов деятельности общества и изменение данного показателя за последние три года, %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х нет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риоритетные направления деятельности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репление песков и коренное улучшение пастбищ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готовка и реализация грубых корм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разрезе проектов с разбивкой по источникам, тыс. руб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а купли/продажи долей, акций, паев хозяйственных товариществ и обществ не заключал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сех иных формах участия общества в коммерческих и неком-мерческих организациях. Включая цель участия, форму и финансовые параметры участия, основные сведения о соответствующих организациях, показатели эффективности участия, в частности например, размер полученных в отчетном году дивидендов по имеющимся у общества акци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ова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тчет совета директоров (наблюдательного совета)</w:t>
      </w:r>
    </w:p>
    <w:p>
      <w:pPr>
        <w:pStyle w:val="Normal"/>
        <w:jc w:val="center"/>
        <w:rPr/>
      </w:pPr>
      <w:r>
        <w:rPr>
          <w:b/>
        </w:rPr>
        <w:t xml:space="preserve">открытого акционерного общества о результат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сновных результатах общества в части приоритетных 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связи с прекращением финансирования на фитоработы объём выручки за 2008 г. уменьшился  в 10 раз по сравнению с 2007 г. и составил 325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чистых активов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орская задолженность (имею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. №1)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</w:tr>
      <w:tr>
        <w:trPr>
          <w:trHeight w:val="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перед федеральным бюджетом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федерального бюджета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Информация о совершенных открытым акционерным </w:t>
      </w:r>
    </w:p>
    <w:p>
      <w:pPr>
        <w:pStyle w:val="Normal"/>
        <w:jc w:val="center"/>
        <w:rPr/>
      </w:pPr>
      <w:r>
        <w:rPr>
          <w:b/>
        </w:rPr>
        <w:t>обществом в отчетном году крупных сдел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Информация о совершенных открытым акционер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ом в отчетном году сделках, в совершении котор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ется заинтересова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Отчет о выплате объявленных (начисленных) дивидендов по акциям 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твержденных решением совета директоров общества принципах дивидендной полит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дивидендной политике общества не утверждала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олучением обществом убытков за 2007 год чистую прибыль не распределять. Протокол заседания совета директоров от 06.05.2008 г.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Теруправления от 30.05.2008г № 205-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Описание основных факторов риска, связанных с деяте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инвестиционные вложения  не производил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ответчик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истц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организована работа по охране здания, гаража и работает в системе общих мероприятий по предупреждению террористических актов на территории Калмык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. Перспективы развития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финансового состояния и получения прибыли, увеличение урожайности продукции растениеводства, снижение затрат на производство и реализацию продукции, оптимизация количества персонала.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вестиционные проекты 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итогам 2008 г. получен убыт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АО «Машинно-животноводческая станция» </w:t>
      </w:r>
    </w:p>
    <w:p>
      <w:pPr>
        <w:pStyle w:val="Normal"/>
        <w:rPr/>
      </w:pPr>
      <w:r>
        <w:rPr>
          <w:b/>
        </w:rPr>
        <w:t>Черноземельская»                                                                               Худолее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33:00Z</dcterms:created>
  <dc:creator>Ira</dc:creator>
  <dc:description/>
  <cp:keywords/>
  <dc:language>en-US</dc:language>
  <cp:lastModifiedBy>Customer</cp:lastModifiedBy>
  <cp:lastPrinted>2009-03-03T14:10:00Z</cp:lastPrinted>
  <dcterms:modified xsi:type="dcterms:W3CDTF">2009-03-03T11:13:00Z</dcterms:modified>
  <cp:revision>22</cp:revision>
  <dc:subject/>
  <dc:title>Годовой отчет </dc:title>
</cp:coreProperties>
</file>