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Годовой отчет </w:t>
      </w:r>
    </w:p>
    <w:p>
      <w:pPr>
        <w:pStyle w:val="Normal"/>
        <w:jc w:val="center"/>
        <w:rPr/>
      </w:pPr>
      <w:r>
        <w:rPr/>
        <w:t>открытого акционерного общества «Машинно-животноводческая станция» Черноземельская» за 2007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 марта  2008 года                                                                                                        с. Яшк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б открытом акционерном общ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0238125</w:t>
            </w:r>
          </w:p>
          <w:p>
            <w:pPr>
              <w:pStyle w:val="Normal"/>
              <w:jc w:val="both"/>
              <w:rPr/>
            </w:pPr>
            <w:r>
              <w:rPr/>
              <w:t>от 5 мая 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9150, Республика Калмыкия, Яшкульский район, с.Яшкуль, ул.Ворошилова,15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150, Республика Калмыкия, Яшкульский район , с.Яшкуль, ул.Ворошилова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47-46) 914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есков и коренное улучшение пастбищ; выполнение культуртехнических работ; семеноводство лугопастбищных трав и выращивание семян и посевного материала терескена и джузгу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включено в перечень стратегических акционерных об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«Машинно-животноводческая станция» Черноземельская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0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(сто)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01-34075-Е</w:t>
            </w:r>
          </w:p>
          <w:p>
            <w:pPr>
              <w:pStyle w:val="Normal"/>
              <w:rPr/>
            </w:pPr>
            <w:r>
              <w:rPr/>
              <w:t>16.11.2004 г., решение о выпуске (дополнительном выпуске) ценных бумаг от 28.02.2007 г. в связи с реорганиз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акционеры общества (доля в уставном капитале более 5%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 (100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удиторские и оценочные стандарты»   Республика Калмыкия г.Элист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холдин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ов управл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ого акционерного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(номер, дата протокола, вопросы повестки д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Росимущества от 13.06.2007 г. №401-р «О решениях годового собрания акционеров открытого акционерного общества «Машинно-животноводческая «Черноземельская»  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ет ОАО «МЖС    «Черноземельская» за 2006 год  предварительно утвержденным советом  директором общества (протокол от 25.05.2007г)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етность, в том числе отчет о прибылях и убытках (счетов прибылей и убытков)  ОАО « МЖС «Черноземельская» за 2006 год ,предварительно утвержденную советом директоров общества (протокол от 25.05.2007г)</w:t>
            </w:r>
          </w:p>
          <w:p>
            <w:pPr>
              <w:pStyle w:val="Normal"/>
              <w:jc w:val="both"/>
              <w:rPr/>
            </w:pPr>
            <w:r>
              <w:rPr/>
              <w:t>3.Не утверждать распределение прибыли ОАО « МЖС « Черноземельская» за 2006 год.</w:t>
            </w:r>
          </w:p>
          <w:p>
            <w:pPr>
              <w:pStyle w:val="Normal"/>
              <w:jc w:val="both"/>
              <w:rPr/>
            </w:pPr>
            <w:r>
              <w:rPr/>
              <w:t>4.Избрать совет директоров ОАО « МЖС « Черноземельск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№627-р от 20.03.2007г</w:t>
            </w:r>
          </w:p>
          <w:p>
            <w:pPr>
              <w:pStyle w:val="Normal"/>
              <w:rPr/>
            </w:pPr>
            <w:r>
              <w:rPr/>
              <w:t>О решениях внеочередного общего собрания акционеров открытого акционерного общества «Машино-животно-водческая станция Черноземельская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дриянов Е.Н. –специалист-эксперт отдела имущества организаций агропромышленного комплекса и природных ресурсов Росимущества; 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аваев В.В. – начальник отдела оценки, управления и распоряжения недвижимым имуществом и земельными участками Теруправления  Росимущества поРК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ботарева Л.В.– ведущий специалист-эксперт отдела оценки, управления и распоряжения недвижимым  имуществом  и земельными участками  Теруправле- 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рняев С.А. –ведущий специалист  эксперт отдела оценки, управления и распоряжения недвижимым имуществом и земельными участками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чкаев С.П.. – специалист- эксперт отдела правового обеспечения, учета и контроля использования федерального имущества и его перераспределения Теруправления Росимущества по РК ;</w:t>
            </w:r>
          </w:p>
          <w:p>
            <w:pPr>
              <w:pStyle w:val="Normal"/>
              <w:jc w:val="both"/>
              <w:rPr/>
            </w:pPr>
            <w:r>
              <w:rPr/>
              <w:t>Акциями общества члены совета директоров общества не владе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седания совета директоров (даты и номера протоколов, вопросы повесток дн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25.05.2007г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Предварительное утверждение годового отчета за 2006г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Предварительное утверждение годовой бухгалтерской отчетности, в том числе о прибылях и убытках общества за 2006год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О распределении чистой прибыли общества по результатам 2006г, в том числе рекомендации по размеру дивидендов и порядку и порядку их выпла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Определение размера оплаты услуг аудитор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20.07.2007 г.,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Избрание Председателя совета директор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Распределение обязанностей между членами директоров обще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Утверждение плана работы совета директор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 от 01.11.2007г 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Рассмотрение итогов финансово-хозяйственной деятельности общества за 9 месяцев 2007 г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ный директор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ице, занимающем должность единоличного исполнительного органа (управляющем) общества, и при наличии коллегиального исполнительного органа общества сведения о членах кол-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Худолеев Василий Алексеевич, акциями общества не владе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ая часть =   3,6 тыс.руб.;</w:t>
            </w:r>
          </w:p>
          <w:p>
            <w:pPr>
              <w:pStyle w:val="Normal"/>
              <w:jc w:val="both"/>
              <w:rPr/>
            </w:pPr>
            <w:r>
              <w:rPr/>
              <w:t>Переменная часть 0 тыс.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евизионной комисс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хина Т.Л.– главный бухгалтер 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маненко М.И.  – специалист –эксперт отдела оценки, управле-          ния и  распоряжения недвижимым имуществом и земельными участками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ряева Ц.О.–специалист отдела правового обеспечения, учета и контроля использования федерального имущества и его перераспределения  Теруправле-      ния Росимущества по Р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ожение открытого акционерного общества в отрас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года 8 месяц (с 05.05.2004г.) 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ЖС» Чародинская»</w:t>
            </w:r>
          </w:p>
          <w:p>
            <w:pPr>
              <w:pStyle w:val="Normal"/>
              <w:rPr/>
            </w:pPr>
            <w:r>
              <w:rPr/>
              <w:t>Яшкульский лесхоз.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щества на соответствующем сегменте рынка в разрезе всех видов деятельности общества и изменение данного показателя за последние три года, %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х нет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риоритетные направления деятельности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репление песков и коренное улучшение пастбищ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готовка и реализация грубых корм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разрезе проектов с разбивкой по источникам, тыс. руб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а купли/продажи долей, акций, паев хозяйственных товариществ и обществ не заключал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сех иных формах участия общества в коммерческих и неком-мерческих организациях. Включая цель участия, форму и финансовые параметры участия, основные сведения о соответствующих организациях, показатели эффективности участия, в частности например, размер полученных в отчетном году дивидендов по имеющимся у общества акци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ова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тчет совета директоров (наблюдательного совета)</w:t>
      </w:r>
    </w:p>
    <w:p>
      <w:pPr>
        <w:pStyle w:val="Normal"/>
        <w:jc w:val="center"/>
        <w:rPr/>
      </w:pPr>
      <w:r>
        <w:rPr>
          <w:b/>
        </w:rPr>
        <w:t xml:space="preserve">открытого акционерного общества о результат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сновных результатах общества в части приоритетных 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выручки за 2007 г. уменьшился  на 27%а по сравнению с 2006 г. и составил 3322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чистых активов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7</w:t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орская задолженность (имею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. №1)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перед федеральным бюджетом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федерального бюджета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Информация о совершенных открытым акционерным </w:t>
      </w:r>
    </w:p>
    <w:p>
      <w:pPr>
        <w:pStyle w:val="Normal"/>
        <w:jc w:val="center"/>
        <w:rPr/>
      </w:pPr>
      <w:r>
        <w:rPr>
          <w:b/>
        </w:rPr>
        <w:t>обществом в отчетном году крупных сдел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Информация о совершенных открытым акционер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ом в отчетном году сделках, в совершении котор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ется заинтересова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Отчет о выплате объявленных (начисленных) дивидендов по акциям 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твержденных решением совета директоров общества принципах дивидендной полит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дивидендной политике общества не утверждала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олучением обществом убытков за 2006 год чистую прибыль не распределять. Протокол заседания совета директоров от 25.05.2007 г.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Теруправления от 13.06.2007г № 401-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Описание основных факторов риска, связанных с деяте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инвестиционные вложения  не производил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ответчик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истц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организована работа по охране здания, гаража и работает в системе общих мероприятий по предупреждению террористических актов на территории Калмык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. Перспективы развития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финансового состояния и получения прибыли, увеличение урожайности продукции растениеводства, снижение затрат на производство и реализацию продукции, оптимизация количества персонала.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вестиционные проекты 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итогам 2007 г. получен убыт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АО «Машинно-животноводческая станция» </w:t>
      </w:r>
    </w:p>
    <w:p>
      <w:pPr>
        <w:pStyle w:val="Normal"/>
        <w:rPr/>
      </w:pPr>
      <w:r>
        <w:rPr>
          <w:b/>
        </w:rPr>
        <w:t>Черноземельская»                                                                               Худолее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3:00Z</dcterms:created>
  <dc:creator>Ira</dc:creator>
  <dc:description/>
  <dc:language>en-US</dc:language>
  <cp:lastModifiedBy>Work</cp:lastModifiedBy>
  <cp:lastPrinted>2008-04-11T09:22:00Z</cp:lastPrinted>
  <dcterms:modified xsi:type="dcterms:W3CDTF">2008-04-11T05:37:00Z</dcterms:modified>
  <cp:revision>15</cp:revision>
  <dc:subject/>
  <dc:title>Годовой отчет </dc:title>
</cp:coreProperties>
</file>