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 об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платы расходов по изготовлению копий документов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общества: Открытое акционерное общество  «Машино - животноводческая станция «Черноземельск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ое сокращенное наименование общества: ОАО «МЖС «Черноземельская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бщества: 359150, Республика Калмыкия, Яшкульский район, п.Яшкуль, ул.Ворошилова,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 4070281006030010186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лмыцком ОСБ 8579/018 с.Яшкуль Северокавказский банк России г.Ставроп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/с 30101810100000000644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040707644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0813003054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П 081301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изготовлении копий документов обществом в соответствии с Федеральным законом «Об акционерных обществах» и Приказом ФСФР РФ от 10.10.2006 N 06-117/пз-н (ред. от 30.08.2007) "Об утверждении положения о раскрытии информации эмитентами эмиссионных ценных бумаг" акционеры общества оплачивают на вышеуказанные банковские реквизиты общества или в кассу общества (наличными денежными средствами) сумму в размере 2-00руб. за один лист копии доку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pacing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6:08:00Z</dcterms:created>
  <dc:creator>oka</dc:creator>
  <dc:description/>
  <cp:keywords/>
  <dc:language>en-US</dc:language>
  <cp:lastModifiedBy>oka</cp:lastModifiedBy>
  <dcterms:modified xsi:type="dcterms:W3CDTF">2008-08-22T05:38:00Z</dcterms:modified>
  <cp:revision>2</cp:revision>
  <dc:subject/>
  <dc:title>Банковские реквизиты общества</dc:title>
</cp:coreProperties>
</file>