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АГРОАУДИТ»</w:t>
      </w:r>
    </w:p>
    <w:p>
      <w:pPr>
        <w:pStyle w:val="Normal"/>
        <w:tabs>
          <w:tab w:val="clear" w:pos="708"/>
          <w:tab w:val="center" w:pos="8277" w:leader="none"/>
        </w:tabs>
        <w:ind w:left="1440" w:hanging="0"/>
        <w:rPr>
          <w:sz w:val="16"/>
          <w:szCs w:val="16"/>
        </w:rPr>
      </w:pPr>
      <w:r>
        <w:rPr>
          <w:sz w:val="16"/>
          <w:szCs w:val="16"/>
        </w:rPr>
        <w:t>358000, Республика  Калмыкия, г. Элиста, ул. Номто Очирова, 15, офис 109, тел. 3-56-97, ИНН 0814134525,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/с №40702810548000000066 в КФ АКБ «Росбанк»  г. Элиста,  к/счет 30101810200000000797, БИК  048580797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3" w:hRule="atLeast"/>
        </w:trPr>
        <w:tc>
          <w:tcPr>
            <w:tcW w:w="946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firstLine="708"/>
        <w:jc w:val="center"/>
        <w:rPr/>
      </w:pPr>
      <w:r>
        <w:rPr/>
      </w:r>
    </w:p>
    <w:p>
      <w:pPr>
        <w:pStyle w:val="Normal"/>
        <w:ind w:left="-720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финансовой (бухгалтерской) отчетности </w:t>
      </w:r>
    </w:p>
    <w:p>
      <w:pPr>
        <w:pStyle w:val="Normal"/>
        <w:ind w:left="-72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Машинно-животноводческая станция «Черноземельский»</w:t>
      </w:r>
    </w:p>
    <w:p>
      <w:pPr>
        <w:pStyle w:val="Normal"/>
        <w:ind w:left="-72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 год</w:t>
      </w:r>
    </w:p>
    <w:p>
      <w:pPr>
        <w:pStyle w:val="Normal"/>
        <w:ind w:left="-720" w:firstLine="708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/>
        <w:t>г. Элиста                                                                                                             11 мая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ведения об аудиторе: </w:t>
      </w:r>
      <w:r>
        <w:rPr/>
        <w:t>ООО «Агроаудит» имеет лицензию Министерства финансов Российской Федерации, направление общего аудита сроком на 5 лет №Е009770 от 03.07.09, является членом СРОИ ПБ России ОРНЗ 11004020133  регистрационный номер серия ГА №010969 приказ №8/10 от 25.03.10г., расчетный счет № 40702810548000000066 в Калмыцком филиале ОАО АКБ "Росбанк" г. Эли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аудите принимала участие аудитор Баерхаева Эльза Ивановна, действующая на основании квалификационного аттестата аудитора № 027187 на право осуществления аудиторской деятельности в области общего аудита, выданный в соответствии с Приказом МФ РФ от 10.05.2007 г. № 365 на неограниченный срок. Является членом СРО ИПБ России 21004018222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Сведения о проверяемом лице: </w:t>
      </w:r>
      <w:r>
        <w:rPr/>
        <w:t>Открытое акционерное общество «Машинно-животноводческая станция «Черноземельская» (далее ОАО «МЖС «Черноземельская»). Юридический (фактический) адрес: 359150, Республика Калмыкия, Яшкульский район, п. Яшкуль, ул.Ворошилова, 15.</w:t>
      </w:r>
    </w:p>
    <w:p>
      <w:pPr>
        <w:pStyle w:val="TextBody"/>
        <w:ind w:firstLine="708"/>
        <w:rPr>
          <w:bCs/>
          <w:sz w:val="24"/>
        </w:rPr>
      </w:pPr>
      <w:r>
        <w:rPr>
          <w:sz w:val="24"/>
        </w:rPr>
        <w:t>ОАО «МЖС «Черноземельская»</w:t>
      </w:r>
      <w:r>
        <w:rPr>
          <w:bCs/>
          <w:sz w:val="24"/>
        </w:rPr>
        <w:t xml:space="preserve"> является юридическим лицом, имеет самостоятельный баланс, действует на основании Устава, утвержденного Распоряжением Федерального агентства по управлению федеральным имуществом от 28.06.2005г.  №. 1075-р.</w:t>
      </w:r>
    </w:p>
    <w:p>
      <w:pPr>
        <w:pStyle w:val="TextBody"/>
        <w:rPr/>
      </w:pPr>
      <w:r>
        <w:rPr>
          <w:bCs/>
          <w:sz w:val="24"/>
        </w:rPr>
        <w:t xml:space="preserve">- ИНН / КПП 0813003054/081301001; </w:t>
      </w:r>
    </w:p>
    <w:p>
      <w:pPr>
        <w:pStyle w:val="TextBody"/>
        <w:rPr/>
      </w:pPr>
      <w:r>
        <w:rPr>
          <w:bCs/>
          <w:sz w:val="24"/>
        </w:rPr>
        <w:t>- запись в Единый государственный реестр юридических лиц внесена 05.05.2004 г. (ОГРН 1040855500465)</w:t>
      </w:r>
    </w:p>
    <w:p>
      <w:pPr>
        <w:pStyle w:val="TextBody"/>
        <w:rPr/>
      </w:pPr>
      <w:r>
        <w:rPr>
          <w:bCs/>
          <w:sz w:val="24"/>
        </w:rPr>
        <w:tab/>
        <w:t xml:space="preserve">По состоянию на 01.01.2010г. в </w:t>
      </w:r>
      <w:r>
        <w:rPr>
          <w:sz w:val="24"/>
        </w:rPr>
        <w:t>ОАО «МЖС «Черноземельская»</w:t>
      </w:r>
      <w:r>
        <w:rPr>
          <w:bCs/>
          <w:sz w:val="24"/>
        </w:rPr>
        <w:t xml:space="preserve"> открыты 3 расчетных счета: </w:t>
      </w:r>
    </w:p>
    <w:p>
      <w:pPr>
        <w:pStyle w:val="TextBody"/>
        <w:rPr/>
      </w:pPr>
      <w:r>
        <w:rPr>
          <w:bCs/>
          <w:sz w:val="24"/>
        </w:rPr>
        <w:t>- № 40702810060300101869 в Калмыцком ОСБ № 8579/18 п. Яшкуль Северо-Кавказского банка Сбербанка России г. Ставрополь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- № 40702810036000010768 в Калмыцком РФ ОАО «Россельхозбанк» г. Элиста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- № 40702810936000000768 в Калмыцком РФ ОАО «Россельхозбанк» г. Элиста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ab/>
        <w:t>Депозитных и валютных счетов нет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ab/>
        <w:t xml:space="preserve">Основными видами деятельности </w:t>
      </w:r>
      <w:r>
        <w:rPr>
          <w:sz w:val="24"/>
        </w:rPr>
        <w:t>ОАО «МЖС «Черноземельская»</w:t>
      </w:r>
      <w:r>
        <w:rPr>
          <w:bCs/>
          <w:sz w:val="24"/>
        </w:rPr>
        <w:t xml:space="preserve">, в соответствии с Уставом, являются: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- укрепление песков и коренное улучшение пастбищ;</w:t>
      </w:r>
    </w:p>
    <w:p>
      <w:pPr>
        <w:pStyle w:val="TextBody"/>
        <w:rPr/>
      </w:pPr>
      <w:r>
        <w:rPr>
          <w:bCs/>
          <w:sz w:val="24"/>
        </w:rPr>
        <w:t>- выполнение культуртехнических работ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- семеноводство лугопастбищных трав и выращивание семян и посевного материала терескена и джузгуна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- выполнение строительно-монтажных работ на объектах мелиоративного и внутрихозяйственного назначения хозяйственным способом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- оказание транспортных услуг и др.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В проверяемом периоде, с 1 января по 31 декабря 2009г., ответственным за финансово-хозяйственную деятельность являлся генеральный директор </w:t>
      </w:r>
      <w:r>
        <w:rPr>
          <w:sz w:val="24"/>
        </w:rPr>
        <w:t>ОАО «МЖС «Черноземельская»</w:t>
      </w:r>
      <w:r>
        <w:rPr>
          <w:bCs/>
          <w:sz w:val="24"/>
        </w:rPr>
        <w:t xml:space="preserve"> Худолеев Василий Алексеевич (протокол № 4 от 07.04.2005 г</w:t>
      </w:r>
      <w:r>
        <w:rPr>
          <w:bCs/>
          <w:color w:val="FF0000"/>
          <w:sz w:val="24"/>
        </w:rPr>
        <w:t>.</w:t>
      </w:r>
      <w:r>
        <w:rPr>
          <w:bCs/>
          <w:sz w:val="24"/>
        </w:rPr>
        <w:t>).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Лицо ответственное за подготовку бухгалтерской отчетности в период с 1 января по 31 декабря 2009 г. – главный бухгалтер Тлимесова П.З. 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Финансовая (бухгалтерская) отчетность </w:t>
      </w:r>
      <w:r>
        <w:rPr>
          <w:sz w:val="24"/>
        </w:rPr>
        <w:t>ОАО «МЖС «Черноземельская»</w:t>
      </w:r>
      <w:r>
        <w:rPr>
          <w:bCs/>
          <w:sz w:val="24"/>
        </w:rPr>
        <w:t xml:space="preserve"> состоит из бухгалтерского баланса (ф. № 1), отчета о прибылях и убытках (ф. № 2), отчета об изменениях капитала (ф. № З), отчета о движении денежных средств (ф. № 4) и приложения к бухгалтерскому балансу (ф. № 5).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Аудит проводился в соответствии с Федеральным законом РФ от 07.08.2001г. № 119-ФЗ «Об аудиторской деятельности», федеральными правилами (стандартами) аудиторской деятельности (утв. Постановлением Правительства РФ от 23.09.2002г. № 696).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 xml:space="preserve">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 Аудит проводился методом документальной проверки с использованием следующих методических приемов: информационное моделирование; нормативно-правовое регулирование; исследование документов по форме, по содержанию, арифметически, взаимный контроль операций и документов; расчетно-аналитическая и логическая проверка документов; группировка данных, сканирование, прослеживание; сплошным методом были проверены кассовые, банковские документы, авансовые отчеты и др. 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Аудит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8"/>
        <w:rPr/>
      </w:pPr>
      <w:r>
        <w:rPr>
          <w:bCs/>
          <w:sz w:val="24"/>
        </w:rPr>
        <w:t>Аудитом установлено: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bCs/>
          <w:sz w:val="24"/>
        </w:rPr>
        <w:t xml:space="preserve">организация бухгалтерского учета в </w:t>
      </w:r>
      <w:r>
        <w:rPr>
          <w:sz w:val="24"/>
        </w:rPr>
        <w:t>ОАО «МЖС «Черноземельская»</w:t>
      </w:r>
      <w:r>
        <w:rPr>
          <w:bCs/>
          <w:sz w:val="24"/>
        </w:rPr>
        <w:t xml:space="preserve"> построена на принципах централизованного бухгалтерского учета. </w:t>
      </w:r>
      <w:r>
        <w:rPr>
          <w:sz w:val="24"/>
        </w:rPr>
        <w:t>Регистром синтетического учета является Главная книга.</w:t>
      </w:r>
    </w:p>
    <w:p>
      <w:pPr>
        <w:pStyle w:val="TextBody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>учетная политика в достаточной мере соответствует особенности ведения учета в хозяйстве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4"/>
        </w:rPr>
        <w:t>инвентаризация имущества и обязательств в 2009 г. не произведена</w:t>
      </w:r>
    </w:p>
    <w:p>
      <w:pPr>
        <w:pStyle w:val="TextBody"/>
        <w:rPr/>
      </w:pPr>
      <w:r>
        <w:rPr>
          <w:bCs/>
          <w:sz w:val="24"/>
        </w:rPr>
        <w:tab/>
        <w:t>Организация учета основных средств ведется с нарушениями требований Методических указаний по бухгалтерскому учету основных средств, утвержденных Приказом МФ РФ от 13.10.2003 г. № 91н, Положения по бухгалтерскому учету «Учет основных средств», утвержденного Приказом МФ РФ от 30.03.2001 г. № 26н.</w:t>
      </w:r>
    </w:p>
    <w:p>
      <w:pPr>
        <w:pStyle w:val="TextBody"/>
        <w:rPr/>
      </w:pPr>
      <w:r>
        <w:rPr>
          <w:bCs/>
          <w:sz w:val="24"/>
        </w:rPr>
        <w:tab/>
        <w:t>Состояние учета расчетов с поставщиками и подрядчиками, покупателями и заказчиками, прочими дебиторами и кредиторами находится на низком уровне.</w:t>
      </w:r>
    </w:p>
    <w:p>
      <w:pPr>
        <w:pStyle w:val="TextBody"/>
        <w:ind w:firstLine="708"/>
        <w:rPr>
          <w:bCs/>
          <w:sz w:val="24"/>
        </w:rPr>
      </w:pPr>
      <w:r>
        <w:rPr>
          <w:color w:val="000000"/>
          <w:spacing w:val="2"/>
          <w:sz w:val="24"/>
        </w:rPr>
        <w:t xml:space="preserve">В результате проведенного аудита нами установлен ряд нарушений действующего </w:t>
      </w:r>
      <w:r>
        <w:rPr>
          <w:color w:val="000000"/>
          <w:spacing w:val="5"/>
          <w:sz w:val="24"/>
        </w:rPr>
        <w:t>порядка ведения бухгалтерского учета</w:t>
      </w:r>
      <w:r>
        <w:rPr>
          <w:bCs/>
          <w:sz w:val="24"/>
        </w:rPr>
        <w:t xml:space="preserve">, которые отражены в письменной информации о результатах аудита, которая прилагается к настоящему заключению. </w:t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Бухгалтерская отчетность подготовлена таким образом, чтобы обеспечить во всех существенных аспектах отражение активов и пассивов </w:t>
      </w:r>
      <w:r>
        <w:rPr>
          <w:sz w:val="24"/>
        </w:rPr>
        <w:t xml:space="preserve">ОАО «МЖС «Черноземельская» </w:t>
      </w:r>
      <w:r>
        <w:rPr>
          <w:bCs/>
          <w:sz w:val="24"/>
        </w:rPr>
        <w:t>по состоянию на 31 декабря 2009 г. и финансовых результатов его деятельности за период с 1 января по 31 декабря 2009 г., исходя из Приказа МФ РФ от 13.01.2000 г. № 4-н «О формах бухгалтерской отчетности организаций» и Приказа МФ РФ от 28.06.2000 г. № 60-н «Методических рекомендации о порядке формирования показателей бухгалтерской отчетности организации».</w:t>
      </w:r>
    </w:p>
    <w:p>
      <w:pPr>
        <w:pStyle w:val="TextBody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 xml:space="preserve">По нашему мнению, учитывая влияние указанных обстоятельств, финансовая (бухгалтерская) отчетность </w:t>
      </w:r>
      <w:r>
        <w:rPr>
          <w:b/>
          <w:sz w:val="24"/>
        </w:rPr>
        <w:t>ОАО «МЖС «Черноземельская»</w:t>
      </w:r>
      <w:r>
        <w:rPr>
          <w:b/>
          <w:bCs/>
          <w:sz w:val="24"/>
        </w:rPr>
        <w:t xml:space="preserve"> достоверна, за исключением указанных моментов, отражает финансовое положение на 31 декабря 2009г. и результаты финансово-хозяйственной деятельности за 2009г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                                         _____________________ Овшинов С.Б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Аудитор                                                                      </w:t>
      </w:r>
      <w:r>
        <w:rPr>
          <w:sz w:val="24"/>
        </w:rPr>
        <w:t xml:space="preserve"> ___________________ </w:t>
      </w:r>
      <w:r>
        <w:rPr>
          <w:b/>
          <w:sz w:val="24"/>
        </w:rPr>
        <w:t>Баерхаева Э.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Аудиторское заключение получил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Генеральный директор </w:t>
      </w:r>
    </w:p>
    <w:p>
      <w:pPr>
        <w:pStyle w:val="TextBody"/>
        <w:rPr>
          <w:sz w:val="24"/>
        </w:rPr>
      </w:pPr>
      <w:r>
        <w:rPr>
          <w:b/>
          <w:sz w:val="24"/>
        </w:rPr>
        <w:t>ОАО «МЖС «Черноземельская»</w:t>
      </w:r>
      <w:r>
        <w:rPr>
          <w:sz w:val="24"/>
        </w:rPr>
        <w:t xml:space="preserve">                            ___________________ </w:t>
      </w:r>
      <w:r>
        <w:rPr>
          <w:b/>
          <w:sz w:val="24"/>
        </w:rPr>
        <w:t>Худолеев В.А.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10:00Z</dcterms:created>
  <dc:creator>эльза</dc:creator>
  <dc:description/>
  <cp:keywords/>
  <dc:language>en-US</dc:language>
  <cp:lastModifiedBy>Admin</cp:lastModifiedBy>
  <cp:lastPrinted>2010-05-23T11:46:00Z</cp:lastPrinted>
  <dcterms:modified xsi:type="dcterms:W3CDTF">2010-05-14T08:10:00Z</dcterms:modified>
  <cp:revision>2</cp:revision>
  <dc:subject/>
  <dc:title>ОБЩЕСТВО С ОГРАНИЧЕННОЙ ОТВЕТСТВЕННОСТЬЮ «АГРОАУДИТ»</dc:title>
</cp:coreProperties>
</file>