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/>
        <w:tab/>
      </w:r>
      <w:r>
        <w:rPr>
          <w:b/>
        </w:rPr>
        <w:t xml:space="preserve">            ПОЯСНИТЕЛЬНАЯ 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по ОАО « МЖС « Черноземельская» за  2007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Акционерное общество « Машино- животноводческая станция « Черноземельская» создано путём  преобразования федерального государственного унитарного предприятия МЖС « Черноземельская» в соответствии с распоряжением Правительства Российской Федерации от 15.08.2003 года № 1165,  министерства имущественных отношений РФ от 30.09.2003 года № 4487-р,  Территориального Управления министерства имущественных отношений РФ по РК от 26.02.2004 года № 72-р и с момента государственной регистрации стала правопреемником прав и обязанностей преобразованного государственного предприятия МЖС « Черноземельск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идами деятельности  Общества являются:</w:t>
      </w:r>
    </w:p>
    <w:p>
      <w:pPr>
        <w:pStyle w:val="Normal"/>
        <w:jc w:val="both"/>
        <w:rPr/>
      </w:pPr>
      <w:r>
        <w:rPr/>
        <w:t>-  закрепление песков и коренное улучшение пастбищ;</w:t>
      </w:r>
    </w:p>
    <w:p>
      <w:pPr>
        <w:pStyle w:val="Normal"/>
        <w:jc w:val="both"/>
        <w:rPr/>
      </w:pPr>
      <w:r>
        <w:rPr/>
        <w:t>-  выполнение культуртехнических работ;</w:t>
      </w:r>
    </w:p>
    <w:p>
      <w:pPr>
        <w:pStyle w:val="Normal"/>
        <w:jc w:val="both"/>
        <w:rPr/>
      </w:pPr>
      <w:r>
        <w:rPr/>
        <w:t>- семеноводство лугопастбищных трав и выращивание семян и посевного материала     терескена и джузгуна;</w:t>
      </w:r>
    </w:p>
    <w:p>
      <w:pPr>
        <w:pStyle w:val="Normal"/>
        <w:jc w:val="both"/>
        <w:rPr/>
      </w:pPr>
      <w:r>
        <w:rPr/>
        <w:t>-  заготовка и реализация грубых кормов;</w:t>
      </w:r>
    </w:p>
    <w:p>
      <w:pPr>
        <w:pStyle w:val="Normal"/>
        <w:jc w:val="both"/>
        <w:rPr/>
      </w:pPr>
      <w:r>
        <w:rPr/>
        <w:t>-  производство и реализация продукции животноводства и растениеводства;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ЁТНАЯ  ПОЛИТИКА 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рганизации применяется журнально-ордерная форма учёта с применением форм и регистров учёта. Организация   определяет  выручку для целей и  налогообложения по мере её выплаты: при без наличных расчетах- по мере поступления средств за товары  (работы и услуги)  на счета  учреждения банков, а при  расчетах наличными деньгами-по     поступлению средств в касс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отчётный год начислено налогов в бюджет – 127 т. руб., перечислено -147 т. руб.</w:t>
      </w:r>
    </w:p>
    <w:p>
      <w:pPr>
        <w:pStyle w:val="Normal"/>
        <w:jc w:val="both"/>
        <w:rPr/>
      </w:pPr>
      <w:r>
        <w:rPr/>
        <w:t>Начислено страховых взносов на обязательное пенсионное страхование - 77 т. руб. , перечислено – 89 т.руб.</w:t>
      </w:r>
    </w:p>
    <w:p>
      <w:pPr>
        <w:pStyle w:val="Normal"/>
        <w:jc w:val="both"/>
        <w:rPr/>
      </w:pPr>
      <w:r>
        <w:rPr/>
        <w:t>Были выполнены и сданы фитомелиоративные работы 742 га на сумму 2800 т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осадка сеянцев джузгуна- 78 га на 292 т. руб. территории ОАО им.28-й Армии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осев прутняка          – 192 га на 508 т. руб. на территории ОАО им. 28-й Армии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осев семян житняка – 366 га на 1354 т. руб. на территории СПК «Тавн-Гашунский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осев семян прутняка – 106 га на 646 т. руб. на территории СПК «Тавн-Гашунский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полнена биологическая рекультивация межпоселкового газопровода п.Яшкуль – п.Чилгир на сумму 13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азаны услуги по посеву семян многолетних трав (житняка) на объекте «Строительство подъезда к п.Хар Толга от автомобильной дороги Астрахань-Элиста-Ставрополь» на сумму 300 т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 xml:space="preserve">                                          </w:t>
      </w:r>
      <w:r>
        <w:rPr/>
        <w:t>По растениеводству было произвед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о – 575 ц</w:t>
      </w:r>
    </w:p>
    <w:p>
      <w:pPr>
        <w:pStyle w:val="Normal"/>
        <w:rPr/>
      </w:pPr>
      <w:r>
        <w:rPr/>
        <w:t>Заготовлено: семян прутняка – 235 кг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емян джузгуна – 301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 БАЛАНС   ( форма №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Долгосрочные обяз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ока 520 гр.4 – 2161 т.р. в т.ч.:</w:t>
      </w:r>
    </w:p>
    <w:p>
      <w:pPr>
        <w:pStyle w:val="Normal"/>
        <w:rPr/>
      </w:pPr>
      <w:r>
        <w:rPr/>
        <w:t>По кредиторской задолженности по закону РФ «О финансовом оздоровлении сельхозтоваропроизводителей» - всего 2161 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ё отсроченная задолженность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</w:t>
      </w:r>
      <w:r>
        <w:rPr/>
        <w:t>перед бюджетом и внебюджетными  фондами – 575 т.р.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  <w:t>прочими кредиторами – 93 т.р.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  <w:t>задолженность за электроэнергию – 1493 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</w:t>
      </w:r>
      <w:r>
        <w:rPr>
          <w:b/>
        </w:rPr>
        <w:t>ОТЧЁТ  О ПРИБЫЛЯХ  И УБЫТКАХ  ( форма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изация металлома – 125 тыс.руб.</w:t>
      </w:r>
    </w:p>
    <w:p>
      <w:pPr>
        <w:pStyle w:val="Normal"/>
        <w:jc w:val="both"/>
        <w:rPr/>
      </w:pPr>
      <w:r>
        <w:rPr/>
        <w:t>Коммунальные услуги -   12 тыс.руб.</w:t>
      </w:r>
    </w:p>
    <w:p>
      <w:pPr>
        <w:pStyle w:val="Normal"/>
        <w:jc w:val="both"/>
        <w:rPr/>
      </w:pPr>
      <w:r>
        <w:rPr/>
        <w:t xml:space="preserve">Итого                                137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расхо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траты по банковскому обслуживанию – 21 тыс.руб.</w:t>
      </w:r>
    </w:p>
    <w:p>
      <w:pPr>
        <w:pStyle w:val="Normal"/>
        <w:jc w:val="both"/>
        <w:rPr/>
      </w:pPr>
      <w:r>
        <w:rPr/>
        <w:t>Госпошлина                                                -  40 тыс. руб.</w:t>
      </w:r>
    </w:p>
    <w:p>
      <w:pPr>
        <w:pStyle w:val="Normal"/>
        <w:jc w:val="both"/>
        <w:rPr/>
      </w:pPr>
      <w:r>
        <w:rPr/>
        <w:t>Падеж скота                                                -    5 тыс. руб.</w:t>
      </w:r>
    </w:p>
    <w:p>
      <w:pPr>
        <w:pStyle w:val="Normal"/>
        <w:jc w:val="both"/>
        <w:rPr/>
      </w:pPr>
      <w:r>
        <w:rPr/>
        <w:t>Материальная помощь                              -  15 тыс. руб.</w:t>
      </w:r>
    </w:p>
    <w:p>
      <w:pPr>
        <w:pStyle w:val="Normal"/>
        <w:jc w:val="both"/>
        <w:rPr/>
      </w:pPr>
      <w:r>
        <w:rPr/>
        <w:t>Штрафы                                                      -  32 тыс. руб.</w:t>
      </w:r>
    </w:p>
    <w:p>
      <w:pPr>
        <w:pStyle w:val="Normal"/>
        <w:jc w:val="both"/>
        <w:rPr/>
      </w:pPr>
      <w:r>
        <w:rPr/>
        <w:t>Пени и доначисление налогов по решению</w:t>
      </w:r>
    </w:p>
    <w:p>
      <w:pPr>
        <w:pStyle w:val="Normal"/>
        <w:jc w:val="both"/>
        <w:rPr/>
      </w:pPr>
      <w:r>
        <w:rPr/>
        <w:t>налоговых органов                                    -  20 тыс.руб.</w:t>
      </w:r>
    </w:p>
    <w:p>
      <w:pPr>
        <w:pStyle w:val="Normal"/>
        <w:jc w:val="both"/>
        <w:rPr/>
      </w:pPr>
      <w:r>
        <w:rPr/>
        <w:t xml:space="preserve">Проведение культурно- просветительских </w:t>
      </w:r>
    </w:p>
    <w:p>
      <w:pPr>
        <w:pStyle w:val="Normal"/>
        <w:jc w:val="both"/>
        <w:rPr/>
      </w:pPr>
      <w:r>
        <w:rPr/>
        <w:t>и иных аналогичных мероприятий         -   13 тыс. руб.</w:t>
      </w:r>
    </w:p>
    <w:p>
      <w:pPr>
        <w:pStyle w:val="Normal"/>
        <w:jc w:val="both"/>
        <w:rPr/>
      </w:pPr>
      <w:r>
        <w:rPr/>
        <w:t>Плата за отсроченную и рассроченную задолженность – 11 тыс. руб.</w:t>
      </w:r>
    </w:p>
    <w:p>
      <w:pPr>
        <w:pStyle w:val="Normal"/>
        <w:jc w:val="both"/>
        <w:rPr/>
      </w:pPr>
      <w:r>
        <w:rPr/>
        <w:t xml:space="preserve">Итого                                                            157 тыс. руб.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быток отчетного периода составил 379 тыс.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быток получен из-за того, что в 2007 году  были произведены посевы на площади 60 га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ноголетних трав (люцерны) на орошении. Но из-за значительного повышения цен н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электроэнергию и   ГСМ   полив  не производился  и   соответственно    недополучен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дукции растение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  </w:t>
      </w:r>
      <w:r>
        <w:rPr/>
        <w:t>Генеральный директор</w:t>
        <w:tab/>
      </w:r>
    </w:p>
    <w:p>
      <w:pPr>
        <w:pStyle w:val="Normal"/>
        <w:rPr/>
      </w:pPr>
      <w:r>
        <w:rPr/>
        <w:t>ОАО « МЖС « Черноземельская»                                                            Худолее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ный бухгалтер                                                                                   Тлимесова П.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07:00Z</dcterms:created>
  <dc:creator>Work</dc:creator>
  <dc:description/>
  <dc:language>en-US</dc:language>
  <cp:lastModifiedBy>Work</cp:lastModifiedBy>
  <cp:lastPrinted>2008-03-31T12:11:00Z</cp:lastPrinted>
  <dcterms:modified xsi:type="dcterms:W3CDTF">2008-03-31T08:11:00Z</dcterms:modified>
  <cp:revision>19</cp:revision>
  <dc:subject/>
  <dc:title/>
</cp:coreProperties>
</file>