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УДИТОРСКОЕ  ЗАКЛЮЧЕНИЕ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ООО «Аудиторские и оценочные стандарты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у имущественных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ношений  Российской Федерац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годовой бухгалтерской отчетно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крытого акционерного общества «Машинно-животноводческая станция «Черноземельская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01 января 2007 г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Яшкуль, 2007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удиторское заключение. Вводная часть…………………….....…………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тчет ...……………………………………………………………….…..…..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АУДИТ НЕМАТЕРИАЛЬНЫХ АКТИВОВ (НМА)…..……..…………………6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Аудит правильности и полноты отражения (НМА) в годовом балансе...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АУДИТ ОПЕРАЦИЙ С ОСНОВНЫМИ СРЕДСТВАМИ…..…………………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1.Аудит результатов проверки основных средств…………………………..7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2.Аудит результатов проверки животных в основном стаде….……..……..8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2.3.Аудит правильности и полноты отражения основных средств в годовом балансе…………………………………………………………………………..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АУДИТ ДОЛГОСРОЧНЫХ ИНВЕСТИЦИЙ….……………………………..10</w:t>
      </w:r>
    </w:p>
    <w:p>
      <w:pPr>
        <w:pStyle w:val="Normal"/>
        <w:rPr>
          <w:sz w:val="28"/>
        </w:rPr>
      </w:pPr>
      <w:r>
        <w:rPr>
          <w:sz w:val="28"/>
        </w:rPr>
        <w:tab/>
        <w:t>3.1.Аудит полноты и правильности отражения долгосрочных инвестиций..…………………………………………………………………………...10</w:t>
        <w:tab/>
      </w:r>
    </w:p>
    <w:p>
      <w:pPr>
        <w:pStyle w:val="Normal"/>
        <w:rPr/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АУДИТ ФИНАНСОВЫХ ВЛОЖЕНИЙ……………………………………..10</w:t>
      </w:r>
    </w:p>
    <w:p>
      <w:pPr>
        <w:pStyle w:val="Normal"/>
        <w:rPr>
          <w:sz w:val="28"/>
        </w:rPr>
      </w:pPr>
      <w:r>
        <w:rPr>
          <w:sz w:val="28"/>
        </w:rPr>
        <w:tab/>
        <w:t>4.1.Аудит полноты и правильности отражения финансовых вложений...…………………………………………………………………………….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.АУДИТ МАТЕРИАЛЬНО-ПРОИЗВОДСТВЕННЫХ ЗАПАСОВ (МПЗ)….10</w:t>
      </w:r>
    </w:p>
    <w:p>
      <w:pPr>
        <w:pStyle w:val="Normal"/>
        <w:rPr>
          <w:sz w:val="28"/>
        </w:rPr>
      </w:pPr>
      <w:r>
        <w:rPr>
          <w:sz w:val="28"/>
        </w:rPr>
        <w:tab/>
        <w:t>5.1.Аудит  полноты и правильности отражения материально-производственных запасов…………………………………………………………...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6. АУДИТ ЗАТРАТ В НЕЗАВЕРШЕННОМ ПРОИЗВОДСТВЕ …...…….......12</w:t>
      </w:r>
    </w:p>
    <w:p>
      <w:pPr>
        <w:pStyle w:val="Normal"/>
        <w:rPr>
          <w:sz w:val="28"/>
        </w:rPr>
      </w:pPr>
      <w:r>
        <w:rPr>
          <w:sz w:val="28"/>
        </w:rPr>
        <w:tab/>
        <w:t>6.1.Аудит полноты и правильности отражения незавершенного производства ……………….…………………………………………………………12</w:t>
      </w:r>
    </w:p>
    <w:p>
      <w:pPr>
        <w:pStyle w:val="Normal"/>
        <w:ind w:left="708" w:hanging="0"/>
        <w:rPr/>
      </w:pPr>
      <w:r>
        <w:rPr>
          <w:sz w:val="28"/>
        </w:rPr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7.АУДИТ ДЕБИТОРСКОЙ ЗАДОЛЖЕННОСТИ И ОБЯЗАТЕЛЬСТВ……..12</w:t>
      </w:r>
    </w:p>
    <w:p>
      <w:pPr>
        <w:pStyle w:val="Normal"/>
        <w:rPr>
          <w:sz w:val="28"/>
        </w:rPr>
      </w:pPr>
      <w:r>
        <w:rPr>
          <w:sz w:val="28"/>
        </w:rPr>
        <w:tab/>
        <w:t>7.1. Аудит полноты и правильности отражения дебиторской задолженности и обязательств………………………………………………………………………...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8. АУДИТ ПРОЧИХ КРАТКОСРОЧНЫХ ОБЯЗАТЕЛЬСТВ…….………….15</w:t>
      </w:r>
    </w:p>
    <w:p>
      <w:pPr>
        <w:pStyle w:val="Normal"/>
        <w:rPr>
          <w:sz w:val="28"/>
        </w:rPr>
      </w:pPr>
      <w:r>
        <w:rPr>
          <w:sz w:val="28"/>
        </w:rPr>
        <w:tab/>
        <w:t>8.1.Аудит полноты и правильности отражения доходов будущих периодов………………………….…………………………………………………..15</w:t>
      </w:r>
    </w:p>
    <w:p>
      <w:pPr>
        <w:pStyle w:val="Normal"/>
        <w:rPr/>
      </w:pPr>
      <w:r>
        <w:rPr>
          <w:sz w:val="28"/>
        </w:rPr>
        <w:tab/>
        <w:t>8.2.Аудит полноты и правильности отражения прочих краткосрочных обязательств в  годовом балансе..............................…………..................................15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9. АУДИТ КАПИТАЛА И РЕЗЕРВОВ……………….………………………..16</w:t>
      </w:r>
    </w:p>
    <w:p>
      <w:pPr>
        <w:pStyle w:val="Normal"/>
        <w:rPr>
          <w:sz w:val="28"/>
        </w:rPr>
      </w:pPr>
      <w:r>
        <w:rPr>
          <w:sz w:val="28"/>
        </w:rPr>
        <w:tab/>
        <w:t>9.1.Аудит полноты и правильности отражения  капитала и резервов в годовом балансе……………………………………………………...……………….16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0. АУДИТ ДЕНЕЖНЫХ СРЕДСТВ………..………………………………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АУДИТ УЧРЕДИТЕЛЬНЫХ ДОКУМЕНТОВ, СТРУКТУРЫ И ШТАТОВ……………………………………………………………………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СТОЯНИЕ БУХГАЛТЕРСКОГО УЧЕТА И ОТЧЕТНОСТИ….…....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УДИТОРСКОЕ ЗАКЛЮЧЕНИЕ. ИТОГОВАЯ ЧАСТЬ………………1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ПРИЛОЖЕНИЕ 1. ПЕРЕЧЕНЬ НОРМАТИВНЫХ ДОКУМЕНТОВ, ИСПОЛЬЗОВАННЫХ ПРИ ПРОВЕДЕНИИ АУДИТОРСКОЙ ПРОВЕРКИ………………………………………………………………………..2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  <w:tab/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2340" w:leader="none"/>
        </w:tabs>
        <w:ind w:left="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2340" w:leader="none"/>
        </w:tabs>
        <w:ind w:left="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ИЕ И ОЦЕНОЧНЫЕ СТАНДАРТЫ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22"/>
          <w:szCs w:val="22"/>
        </w:rPr>
        <w:tab/>
        <w:tab/>
      </w:r>
      <w:r>
        <w:rPr>
          <w:b/>
          <w:i/>
          <w:sz w:val="22"/>
          <w:szCs w:val="22"/>
          <w:u w:val="single"/>
        </w:rPr>
        <w:tab/>
        <w:tab/>
        <w:tab/>
      </w:r>
      <w:r>
        <w:rPr>
          <w:b/>
          <w:i/>
          <w:sz w:val="20"/>
          <w:szCs w:val="20"/>
          <w:u w:val="single"/>
        </w:rPr>
        <w:t>Лицензия МФ РФ № Е 007583 от 10.10.2005 г.</w:t>
        <w:tab/>
        <w:tab/>
        <w:tab/>
      </w:r>
    </w:p>
    <w:p>
      <w:pPr>
        <w:pStyle w:val="Normal"/>
        <w:ind w:left="1440" w:hanging="0"/>
        <w:jc w:val="center"/>
        <w:rPr/>
      </w:pPr>
      <w:r>
        <w:rPr>
          <w:sz w:val="16"/>
          <w:szCs w:val="16"/>
        </w:rPr>
        <w:t>359130, Республика  Калмыкия,Яшкульский район, п.Яшкуль,ул. Ворошилова, д.15,  тел. 9-14-64, ИНН 0813901139,</w:t>
      </w:r>
    </w:p>
    <w:p>
      <w:pPr>
        <w:pStyle w:val="Normal"/>
        <w:ind w:left="720" w:hanging="0"/>
        <w:jc w:val="center"/>
        <w:rPr/>
      </w:pPr>
      <w:r>
        <w:rPr/>
        <w:t>р/с №40702810500000000866 в КБ «Национальный Клиринговый Банк» г. Элиста,  к/счет  30101810700000000746,  БИК  048580746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/>
        <w:t>АУДИТОРСКОЕ  ЗАКЛЮЧЕНИЕ</w:t>
      </w:r>
    </w:p>
    <w:p>
      <w:pPr>
        <w:pStyle w:val="Heading2"/>
        <w:jc w:val="center"/>
        <w:rPr>
          <w:rFonts w:eastAsia="Arial Unicode MS;Arial"/>
        </w:rPr>
      </w:pPr>
      <w:r>
        <w:rPr/>
        <w:t>ООО «Аудиторские и оценочные стандарты»</w:t>
      </w:r>
    </w:p>
    <w:p>
      <w:pPr>
        <w:pStyle w:val="Normal"/>
        <w:rPr>
          <w:rFonts w:eastAsia="Arial Unicode MS;Arial"/>
          <w:sz w:val="28"/>
        </w:rPr>
      </w:pPr>
      <w:r>
        <w:rPr>
          <w:rFonts w:eastAsia="Arial Unicode MS;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годовой  бухгалтерской отчет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АО «Черноземельская»МЖС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на 01 января 2007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Вводная часть </w:t>
        <w:tab/>
        <w:tab/>
        <w:tab/>
        <w:tab/>
        <w:tab/>
        <w:tab/>
        <w:tab/>
        <w:t xml:space="preserve"> «22»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ООО «Аудиторские и оценочные стандарты». Юридический (фактический) адрес: индекс 359130, РК, Яшкульский район, п.Яшкуль, ул. Ворошилова,15, тел.: 9-14-64; ИНН 0813901139, КПП 081301001.</w:t>
      </w:r>
    </w:p>
    <w:p>
      <w:pPr>
        <w:pStyle w:val="TextBodyIndent"/>
        <w:rPr/>
      </w:pPr>
      <w:r>
        <w:rPr>
          <w:b w:val="false"/>
          <w:bCs w:val="false"/>
          <w:i w:val="false"/>
          <w:iCs w:val="false"/>
          <w:sz w:val="28"/>
          <w:szCs w:val="26"/>
        </w:rPr>
        <w:t>Государственная регистрация проведена Межрайонной инспекцией Министерства РФ по налогам и сборам №5 по РК согласно Свидетельства о государственной регистрации № 000238653, серия 08. Дата регистрации 22.06.2005 г.  ОГРН 1050855502422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Банковские реквизиты: Расчетный счет №40702810500000000866 в КБ «Национальный Клиринговый Банк» (ООО) в г. Элиста, корр. счет  30101810700000000746, БИК 048580746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Деятельность лицензирована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Лицензия № Е 007583 от 10.10.2005 г. выдана на основании приказа МФ РФ №252 сроком на пять лет (Приложение №1)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 xml:space="preserve">В аудите принимал участие аудитор - Арашанов Борис Александрович (квалификационный аттестат аудитора №К013689, представляющий право осуществлять аудиторскую деятельность в области общего аудита, выдан на основании Приказа Министерства финансов РФ от 30.03.2004 г. № 89 на неограниченный срок). 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Аудиторская проверка проводилась в соответствии с Федеральным законом «Об аудиторской деятельности» от 07.08.2001 г. № 119 –ФЗ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Аудиторское заключение составлено в соответствии с внутренними  стандартами ООО «Аудиторские и оценочные стандарты», а также с Российскими стандартами аудит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6"/>
        </w:rPr>
      </w:pPr>
      <w:r>
        <w:rPr>
          <w:b/>
          <w:bCs/>
          <w:i/>
          <w:iCs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ен. директор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ОО «Аудиторские и оценочные стандарты»                   Б.А.Арашанов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2340" w:leader="none"/>
        </w:tabs>
        <w:ind w:left="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ИЕ И ОЦЕНОЧНЫЕ СТАНДАРТЫ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22"/>
          <w:szCs w:val="22"/>
        </w:rPr>
        <w:tab/>
        <w:tab/>
      </w:r>
      <w:r>
        <w:rPr>
          <w:b/>
          <w:i/>
          <w:sz w:val="22"/>
          <w:szCs w:val="22"/>
          <w:u w:val="single"/>
        </w:rPr>
        <w:tab/>
        <w:tab/>
        <w:tab/>
      </w:r>
      <w:r>
        <w:rPr>
          <w:b/>
          <w:i/>
          <w:sz w:val="20"/>
          <w:szCs w:val="20"/>
          <w:u w:val="single"/>
        </w:rPr>
        <w:t>Лицензия МФ РФ № Е 007583 от 10.10.2005 г.</w:t>
        <w:tab/>
        <w:tab/>
        <w:tab/>
      </w:r>
    </w:p>
    <w:p>
      <w:pPr>
        <w:pStyle w:val="Normal"/>
        <w:ind w:left="1440" w:hanging="0"/>
        <w:jc w:val="center"/>
        <w:rPr>
          <w:sz w:val="16"/>
          <w:szCs w:val="16"/>
        </w:rPr>
      </w:pPr>
      <w:r>
        <w:rPr>
          <w:sz w:val="16"/>
          <w:szCs w:val="16"/>
        </w:rPr>
        <w:t>359130, Республика  Калмыкия,Яшкульский район, п.Яшкуль,ул. Ворошилова, д.15,  тел. 9-14-64, ИНН 0813901139,</w:t>
      </w:r>
    </w:p>
    <w:p>
      <w:pPr>
        <w:pStyle w:val="Normal"/>
        <w:ind w:left="720" w:hanging="0"/>
        <w:jc w:val="center"/>
        <w:rPr/>
      </w:pPr>
      <w:r>
        <w:rPr/>
        <w:t>р/с №40702810500000000866 в КБ «Национальный Клиринговый Банк» г. Элиста,  к/счет  30101810700000000746,  БИК  048580746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Утвержда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Ген.директор ООО «Аудиторски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оценочные стандарт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__________________   Б.А.Арашан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«_______»____________________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 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ДИТОРСКОЙ ОРГАНИЗАЦИИ</w:t>
      </w:r>
    </w:p>
    <w:p>
      <w:pPr>
        <w:pStyle w:val="Heading4"/>
        <w:rPr/>
      </w:pPr>
      <w:r>
        <w:rPr/>
        <w:t>ООО «Аудиторские и оценочные стандарт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руководству Министерства имуществ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ношений 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езультатах проверки годов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ухгалтерского баланса имущества Открыт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кционерного общества «Машинно-животноводческая станция «Черноземельская»</w:t>
      </w:r>
    </w:p>
    <w:p>
      <w:pPr>
        <w:pStyle w:val="Normal"/>
        <w:jc w:val="center"/>
        <w:rPr/>
      </w:pPr>
      <w:r>
        <w:rPr>
          <w:sz w:val="28"/>
          <w:vertAlign w:val="subscript"/>
        </w:rPr>
        <w:t>с</w:t>
      </w:r>
      <w:r>
        <w:rPr>
          <w:sz w:val="28"/>
        </w:rPr>
        <w:t>на 01 января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4"/>
        <w:rPr>
          <w:szCs w:val="18"/>
        </w:rPr>
      </w:pPr>
      <w:r>
        <w:rPr>
          <w:szCs w:val="18"/>
        </w:rPr>
        <w:t>Яшкуль, 2007 г.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  <w:tab/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18"/>
        </w:rPr>
        <w:t>Проверяемый экономический субъект</w:t>
      </w:r>
      <w:r>
        <w:rPr>
          <w:sz w:val="28"/>
          <w:szCs w:val="18"/>
        </w:rPr>
        <w:t>: Открытое акционерное общество «Машинно-животноводческая станция «Черноземельская» (далее по тексту –Общество).</w:t>
      </w:r>
    </w:p>
    <w:p>
      <w:pPr>
        <w:pStyle w:val="Normal"/>
        <w:jc w:val="both"/>
        <w:rPr/>
      </w:pPr>
      <w:r>
        <w:rPr>
          <w:sz w:val="28"/>
          <w:szCs w:val="18"/>
        </w:rPr>
        <w:tab/>
      </w:r>
      <w:r>
        <w:rPr>
          <w:b/>
          <w:sz w:val="28"/>
          <w:szCs w:val="18"/>
        </w:rPr>
        <w:t>Адрес местонахождения</w:t>
      </w:r>
      <w:r>
        <w:rPr>
          <w:sz w:val="28"/>
          <w:szCs w:val="18"/>
        </w:rPr>
        <w:t>: 359150, Республика Калмыкия, Яшкульский район, с. Яшкуль, ул. Ворошилова, 15.</w:t>
      </w:r>
    </w:p>
    <w:p>
      <w:pPr>
        <w:pStyle w:val="Normal"/>
        <w:jc w:val="both"/>
        <w:rPr/>
      </w:pPr>
      <w:r>
        <w:rPr>
          <w:sz w:val="28"/>
          <w:szCs w:val="18"/>
        </w:rPr>
        <w:tab/>
      </w:r>
      <w:r>
        <w:rPr>
          <w:b/>
          <w:sz w:val="28"/>
          <w:szCs w:val="18"/>
        </w:rPr>
        <w:t>Руководитель организации:</w:t>
      </w:r>
      <w:r>
        <w:rPr>
          <w:sz w:val="28"/>
          <w:szCs w:val="18"/>
        </w:rPr>
        <w:t xml:space="preserve"> Ген. Директор Худолеев Василий Алексеевич (назначен Распоряжением ТУ Федерального агентства по управлению федеральным имуществом по РК от 24.04.2006г. №141-р).</w:t>
      </w:r>
    </w:p>
    <w:p>
      <w:pPr>
        <w:pStyle w:val="Normal"/>
        <w:jc w:val="both"/>
        <w:rPr/>
      </w:pPr>
      <w:r>
        <w:rPr>
          <w:sz w:val="28"/>
          <w:szCs w:val="18"/>
        </w:rPr>
        <w:tab/>
      </w:r>
      <w:r>
        <w:rPr>
          <w:b/>
          <w:sz w:val="28"/>
          <w:szCs w:val="18"/>
        </w:rPr>
        <w:t>Лицо, ответственное за подготовку бухгалтерской отчетности</w:t>
      </w:r>
      <w:r>
        <w:rPr>
          <w:sz w:val="28"/>
          <w:szCs w:val="18"/>
        </w:rPr>
        <w:t>: Главный бухгалтер – Тлимесова Пахитжан Зинулаевна (назначена Приказом ОАО «МЖС «Черноземельская» от19.05.2004г. №13-к)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Проверка проводилась за период: с 01 января 2006 года по 31 декабря 2007 года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Годовой баланс представлен на 01.01.2007 г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Нами рассмотрено состояние бухгалтерского учета, а также проверено фактическое наличие имущества общества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При планировании и проведении аудита отчетности Общества нами рассмотрено состояние внутреннего  контроля. Ответственность за организацию и состояние внутреннего контроля несет исполнительный орган Общества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бухгалтерской отчетности. Проделанная в процессе аудита работа не означает проведения полной и всеобъемлющей проверки системы внутреннего контроля предприятия с целью выявления всех возможных недостатков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Методика аудиторской проверки включала в себя проверку на выборочной основе первичных документов, данных бухгалтерских регистров, хозяйственных договоров, других данных и пояснений, содержащихся в бухгалтерском учете и отчетности за январь-декабрь 2006 года. При этом проверялась правильность, полнота и своевременность составления и оформления первичных документов, отражения в бухгалтерском учете финансово-хозяйственных операций, а также соблюдение действующего законодательства РФ при совершении финансово-хозяйственных операций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Проверка проводилась в соответствии с Правилами (стандартами) аудиторской деятельности в РФ и внутрифирменными стандартами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Результаты проверки отдельных участков бухгалтерского учета изложены в настоящем Отчете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620" w:leader="none"/>
          <w:tab w:val="left" w:pos="2340" w:leader="none"/>
        </w:tabs>
        <w:ind w:left="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ИЕ И ОЦЕНОЧНЫЕ СТАНДАРТЫ</w:t>
      </w:r>
    </w:p>
    <w:p>
      <w:pPr>
        <w:pStyle w:val="Normal"/>
        <w:rPr>
          <w:sz w:val="18"/>
          <w:szCs w:val="18"/>
        </w:rPr>
      </w:pPr>
      <w:r>
        <w:rPr>
          <w:b/>
          <w:i/>
          <w:sz w:val="22"/>
          <w:szCs w:val="22"/>
        </w:rPr>
        <w:tab/>
        <w:tab/>
      </w:r>
      <w:r>
        <w:rPr>
          <w:b/>
          <w:i/>
          <w:sz w:val="22"/>
          <w:szCs w:val="22"/>
          <w:u w:val="single"/>
        </w:rPr>
        <w:tab/>
        <w:tab/>
        <w:tab/>
      </w:r>
      <w:r>
        <w:rPr>
          <w:b/>
          <w:i/>
          <w:sz w:val="20"/>
          <w:szCs w:val="20"/>
          <w:u w:val="single"/>
        </w:rPr>
        <w:t>Лицензия МФ РФ № Е 007583 от 10.10.2005 г.</w:t>
        <w:tab/>
        <w:tab/>
        <w:tab/>
      </w:r>
    </w:p>
    <w:p>
      <w:pPr>
        <w:pStyle w:val="Normal"/>
        <w:ind w:left="1440" w:hanging="0"/>
        <w:jc w:val="center"/>
        <w:rPr>
          <w:sz w:val="16"/>
          <w:szCs w:val="16"/>
        </w:rPr>
      </w:pPr>
      <w:r>
        <w:rPr>
          <w:sz w:val="16"/>
          <w:szCs w:val="16"/>
        </w:rPr>
        <w:t>359130, Республика  Калмыкия,Яшкульский район, п.Яшкуль,ул. Ворошилова, д.15,  тел. 9-14-64, ИНН 0813901139,</w:t>
      </w:r>
    </w:p>
    <w:p>
      <w:pPr>
        <w:pStyle w:val="Normal"/>
        <w:ind w:left="720" w:hanging="0"/>
        <w:jc w:val="center"/>
        <w:rPr/>
      </w:pPr>
      <w:r>
        <w:rPr/>
        <w:t>р/с №40702810500000000866 в КБ «Национальный Клиринговый Банк» г. Элиста,  к/счет  30101810700000000746,  БИК  048580746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3" w:hRule="atLeast"/>
        </w:trPr>
        <w:tc>
          <w:tcPr>
            <w:tcW w:w="990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ind w:left="1260" w:right="-365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</w:t>
      </w:r>
      <w:r>
        <w:rPr>
          <w:sz w:val="28"/>
          <w:lang w:val="en-US"/>
        </w:rPr>
        <w:t>III</w:t>
      </w:r>
      <w:r>
        <w:rPr>
          <w:sz w:val="28"/>
        </w:rPr>
        <w:t>.</w:t>
      </w:r>
      <w:r>
        <w:rPr/>
        <w:t xml:space="preserve">АУДИТОРСКОЕ  ЗАКЛЮЧЕНИЕ </w:t>
      </w:r>
    </w:p>
    <w:p>
      <w:pPr>
        <w:pStyle w:val="Heading5"/>
        <w:ind w:left="2040" w:hanging="0"/>
        <w:jc w:val="left"/>
        <w:rPr/>
      </w:pPr>
      <w:r>
        <w:rPr/>
        <w:t xml:space="preserve">               </w:t>
      </w:r>
      <w:r>
        <w:rPr/>
        <w:t>ООО «Аудиторские и оценочные стандарты»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инистерству имущественн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ношений 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годовой бухгалтерской отчет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крытого акционерного общества «МЖС «Черноземельска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 января 2007 года</w:t>
      </w:r>
    </w:p>
    <w:p>
      <w:pPr>
        <w:pStyle w:val="Normal"/>
        <w:jc w:val="center"/>
        <w:rPr>
          <w:sz w:val="28"/>
        </w:rPr>
      </w:pPr>
      <w:r>
        <w:rPr>
          <w:i/>
          <w:iCs/>
          <w:sz w:val="28"/>
        </w:rPr>
        <w:t>Итоговая часть</w:t>
      </w:r>
      <w:r>
        <w:rPr>
          <w:sz w:val="28"/>
        </w:rPr>
        <w:tab/>
        <w:tab/>
        <w:tab/>
        <w:tab/>
        <w:tab/>
        <w:tab/>
        <w:tab/>
      </w:r>
      <w:r>
        <w:rPr>
          <w:i/>
          <w:iCs/>
          <w:sz w:val="28"/>
        </w:rPr>
        <w:t>«22» апреля 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Проверяемый экономический субъект:</w:t>
      </w:r>
      <w:r>
        <w:rPr>
          <w:sz w:val="28"/>
        </w:rPr>
        <w:t xml:space="preserve"> Открытое акционерное общество «МЖС «Черноземельская».</w:t>
        <w:tab/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Объект аудита:</w:t>
      </w:r>
      <w:r>
        <w:rPr>
          <w:sz w:val="28"/>
        </w:rPr>
        <w:t xml:space="preserve"> Годовая бухгалтерская отчетность ОАО «МЖС «Черноземельская» на 01 января 2007 года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ООО «Аудиторские и оценочные стандарты» проведен аудит прилагаемой бухгалтерской отчетности ОАО «МЖС «Черноземельская» на 01 января 2007 года на основании Договора №1    от 16   апреля 2007 г. между ООО «Аудиторские и оценочные стандарты» и ОАО «МЖС «Черноземельская». Отчетность подготовлена на основании Приказа Министерства Финансов Российской Федерации № 4 от 13.01.2000 г. «О формах бухгалтерской отчетности организаций» и Приказа Министерства Финансов Российской Федерации № 60н от 28.06.2000 г. «О методических рекомендациях о порядке формирования показателей бухгалтерской организаци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Ответственность за подготовку бухгалтерской отчетности несет исполнительный орган ОАО «МЖС «Черноземельская». Наша обязанность заключается в том, чтобы высказать мнение о достоверности представлений отчетности во всех существенных аспектах  данной отчетности на основе проведенного ауди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Аудит проведен в соответствии с Федеральным законом «Об аудиторской деятельности» от 07.08.2001 г. № 119 –ФЗ. 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 Проверка проводилась в соответствии с Российскими стандартами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 включал проверку на выборочной основе подтверждений числовых данных и пояснений, содержащихся в бухгалтерской 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состоянию на 01.01.200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практическая деятельность ОАО «МЖС «Черноземельская» соответствует Устав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данные остатков аналитического учета соответствует данным по счетам синтетического уч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бухгалтерский учет в ОАО «МЖС «Черноземельская» осуществляется в соответствии с Положением о бухгалтерском учете и отчетности в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бухгалтерский баланс составлен на основе остатков синтетических счетов Главной книги, валюта составляет 3069 тыс. 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данные отчета о финансовых результатах соответствуют оборотам счетов Главной книги, выручка составляет  4543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>
          <w:sz w:val="28"/>
        </w:rPr>
        <w:tab/>
        <w:t xml:space="preserve">4. </w:t>
      </w:r>
      <w:r>
        <w:rPr>
          <w:b/>
          <w:bCs/>
          <w:sz w:val="28"/>
        </w:rPr>
        <w:t>Информация, требующая внимания, но не содержащая существенных искажений, для подготовки  положительного аудиторского заключения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сальдо по дебиторам и кредиторам представлено в бухгалтерской отчетности в свернутом ви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не списана дебиторская задолженность с истекшим сроком исковой давности в сумме 147 тыс. руб. и кредиторская задолженность с истекшим сроком исковой давности в сумме 36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 объектам основных средств, введенных в эксплуатацию после 01.01.2202 г., не применяются нормы амортизационных отчислений,  утвержденные Постановлением Совета Министров СССР от 01.01.2002 г. №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5. </w:t>
      </w:r>
      <w:r>
        <w:rPr>
          <w:b/>
          <w:bCs/>
          <w:sz w:val="28"/>
        </w:rPr>
        <w:t>По нашему мнению</w:t>
      </w:r>
      <w:r>
        <w:rPr>
          <w:sz w:val="28"/>
        </w:rPr>
        <w:t>, финансовая (бухгалтерская) отчетность, прилагаемая к настоящему Заключению, ОАО «МЖС «Черноземельская»» отражает достоверно во всех существенных отношениях финансовое положение на 31 декабря 2006 года и результаты финансово – хозяйственной деятельности за период с 01 января по 31 декабря 2006 года включительно. Не изменяя мнения о достоверности финансовой (бухгалтерской) отчетности, мы обращаем внимание на информацию, изложенную в предыдущем разделе настоящего Заклю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ОО «Аудиторские и оценочные стандарты»</w:t>
        <w:tab/>
        <w:tab/>
        <w:tab/>
        <w:tab/>
        <w:t>Б.А.Араш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.  ПЕРЕЧЕНЬ НОРМАТИВНЫХ ДОКУМЕНТОВ, ИСПОЛЬЗОВАННЫХ ПРИ ПРОВЕДЕНИИ  АУДИТОРСКОЙ  ПРОВЕРК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Гражданский  кодекс РФ (части 1 и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становление Правительства РФ от 03.07.1998 г. 3 696 «Об организации учета федерального имущества и ведения Реестра федерального имущест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становление Правительства РФ от 09.09.1999 г. № 1024 «О концепции  управления государственным имуществом  и приватизации в российской Федерац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становление Правительства РФ от 04.10.1999 г. № 1116 «Об утверждении порядка отчетности руководителей федеральных  государственных унитарных предприятий и представителей Российской Федерации в органах управления открытых акционерных общест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становление Правительства  РФ от 09.12.1999 г 3 1366 «О передаче федеральных государственных унитарных предприятий в собственность субъекто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становление Правительства РФ от 16.03.2000 г. «О порядке заключения контрактов и аттестации руководителей федеральных государственных унитарных предприят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Распоряжение Мингосимущества России от 30.07.1998 г. № 802-р «О составе имеющегося у юридических лиц федерального движимого имущества, подлежащего учету в реестру федерального имуще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поряжение  Мингосимущества России от 15.10.1999г. № 1409-р «О порядке принятия решений об утверждении и обременении федерального имуще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Распоряжение Мингосимущества России от 16.02.2000 г. «Об утверждении Примерного устава федерального унитарного предприят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Распоряжение  Мингосимущества России от 16.02.2000 г. «Об утверждении Примерного контракта с руководителем федерального унитарного предприят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Федеральный закон от 21.11.1996 г. №129-ФЗ  «о бухгалтерском учете» (в редакции от 23.07.1998 г. №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123 –Ф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ведению бухгалтерского учета и бухгалтерской отчетности в Российской Федерации. Утверждено приказом Минфина РФ от 29.07.1998 г. № 34н. (редакции от 24.03.2000 № 31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Учетная политика организации» (ПБУ 1/98). Утверждено приказом Минфина РФ от 09.12.1998 г. № 60н (в редакции от 30.12.1999 №107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Учет договоров (контрактов) на капитальное строительство» (ПБУ 2/94) утверждено приказом Минфина РФ от 20.12.1994 г. № 1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е по бухгалтерскому учету «Учет активов и обязательств, стоимость которых выражена в иностранной валюте» (ПБУ 3/2000). Утверждено приказом  Минфина РФ от 10.01.2000 г. № 2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Бухгалтерская отчетность организации» (ПБУ 4/99). Утверждено приказом Минфина РФ от 06.07.1999 г. № 43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Учет материально – производственных запасов» (ПБУ 5/01). Утверждено приказом Минфина РФ от 09.06.2001 г. № 44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Учет основных средств» (ПБУ 6/01). Утверждено приказом Минфина РФ от 30.03.2001 г. № 26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Доходы организации» (ПБУ 9/99). Утверждено приказом Минфина РФ от 06.05.1998 г. № 32н. (редакции приказов от 30.12.1999 № 107н, от 30.03.2001 № 27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Расходы организации» (ПБУ 10/99). Утверждено приказом Минфина  РФ от 06.05.1998 г. № 33н. (редакции приказов от 30.12.1999 № 107н, от 30.03.2001 № 27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Учет нематериальных активов» (ПБУ 14/2000). Утверждено приказом Минфина РФ от 16.10.2000 № 9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Положение по бухгалтерскому учету «Учет займов и кредитов и затрат по их обслуживанию» (ПБУ 15/01). Утверждено приказом Минфина РФ от 02.08.2001 г. № 60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Методические указания по инвентаризации  имущества  и финансовых обязательств. Утверждены приказом Минфина от 13.06.1995г. № 4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Об утверждении унифицированных форм первичной учетной документации по учету кассовых операций, по учету результатов инвентаризации. Постановление Госкомстата России от 18.08.1998 № 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>Об утверждении Плана счетов бухгалтерского учета финансово – хозяйственной деятельности организаций  и Инструкции по его применению. Утвержден приказом Минфина РФ от 31.10.2000 № 94н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6.Об утверждении «Методических рекомендаций по бухгалтерскому учету основных средств сельскохозяйственных организаций»  Утверждены приказом Минсельхоза РФ от 19.06.2002 № 559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7.Об инструкции по заполнению типовых и ведомственных специализированных  форм годовой бухгалтерской отчетности организации агропромышленного комплекса за  2000 год. Утверждена приказом Министерства сельского хозяйства и продовольствия РФ от 24.11.2000 № 938</w:t>
      </w:r>
    </w:p>
    <w:p>
      <w:pPr>
        <w:pStyle w:val="TextBody"/>
        <w:tabs>
          <w:tab w:val="clear" w:pos="708"/>
          <w:tab w:val="left" w:pos="1620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8.Методические рекомендации по учету затрат и  калькулирование себестоимости продукции (работ, услуг) в сельском  хозяйстве. Утверждены приказом Минсельхоз РФ от 06.06.2003г. г. № 792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1020"/>
        </w:tabs>
        <w:ind w:left="10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b/>
      <w:bCs/>
      <w:i/>
      <w:iCs/>
      <w:sz w:val="1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620" w:leader="none"/>
      </w:tabs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18"/>
    </w:rPr>
  </w:style>
  <w:style w:type="paragraph" w:styleId="31">
    <w:name w:val="Основной текст с отступом 3"/>
    <w:basedOn w:val="Normal"/>
    <w:qFormat/>
    <w:pPr>
      <w:ind w:left="720" w:hanging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5:34:00Z</dcterms:created>
  <dc:creator>1</dc:creator>
  <dc:description/>
  <cp:keywords/>
  <dc:language>en-US</dc:language>
  <cp:lastModifiedBy>oka</cp:lastModifiedBy>
  <dcterms:modified xsi:type="dcterms:W3CDTF">2007-05-23T10:58:00Z</dcterms:modified>
  <cp:revision>80</cp:revision>
  <dc:subject/>
  <dc:title>2</dc:title>
</cp:coreProperties>
</file>