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ntHeading2"/>
        <w:spacing w:before="360" w:after="40"/>
        <w:ind w:left="200" w:hanging="0"/>
        <w:rPr/>
      </w:pPr>
      <w:r>
        <w:rPr/>
        <w:t>БУХГАЛТЕРСКИЙ БАЛАНС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1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1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 </w:t>
            </w:r>
            <w:r>
              <w:rPr>
                <w:b/>
                <w:bCs/>
                <w:sz w:val="18"/>
                <w:szCs w:val="18"/>
              </w:rPr>
              <w:t>31 декабря  2004 г.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АО «МЖС Черноземельская»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7068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3003054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Сельское хозяйств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/федеральн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7     /    12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384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нахождение(адрес): </w:t>
            </w:r>
            <w:r>
              <w:rPr>
                <w:b/>
                <w:bCs/>
                <w:sz w:val="18"/>
                <w:szCs w:val="18"/>
              </w:rPr>
              <w:t>Республика Калмыкия, Яшкульский район с.Яшкуль, ул.Ворошилова,15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</w:tcBorders>
          </w:tcPr>
          <w:p>
            <w:pPr>
              <w:pStyle w:val="TableHeaderNumbers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материальные актив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средства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6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2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завершенное строительство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ные вложения в материальные ценност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е финансовые вложения (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7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3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2340</w:t>
            </w:r>
            <w:r>
              <w:rPr>
                <w:sz w:val="18"/>
                <w:szCs w:val="18"/>
              </w:rPr>
              <w:t>323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8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рье, материалы и другие аналогичные ценност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вотные на выращивании и откорм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раты в незавершенном производств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товая продукция и товары для перепродаж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вары отгруженны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будущих период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пасы и затра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бавленную стоимость по приобретенным ценностям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упатели и заказчик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5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 покупатели и заказчик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9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дителей по взносам в уставный капита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срочные финансовые вложения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(сумма строк 190 + 29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СС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КАПИТАЛ И РЕЗЕР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вный капитал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акции, выкупленные у акционер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очный капитал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10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капитал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, образованные в соответств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законодательство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121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93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ДОЛГ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мы и кредит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 КРАТКОСРОЧНЫЕ ОБЯЗАТЕЛЬ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мы и кредит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щики и подрядчик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перед государственными внебюджетными фондам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едитор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участникам (учредителям) по выплате доходов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будущих период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ы предстоящих расход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(сумма строк 490 + 590 + 69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4</w:t>
            </w:r>
          </w:p>
        </w:tc>
      </w:tr>
    </w:tbl>
    <w:p>
      <w:pPr>
        <w:pStyle w:val="AcntHeading3"/>
        <w:ind w:left="200" w:hanging="0"/>
        <w:rPr/>
      </w:pPr>
      <w:r>
        <w:rPr/>
        <w:t>СПРАВКА</w:t>
        <w:br/>
        <w:t>О НАЛИЧИИ ЦЕННОСТЕЙ, УЧИТЫВАЕМЫХ НА ЗАБАЛАНСОВЫХ СЧЕТАХ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ованные основные средства (00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лизинг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о-материальные ценности, принятые на ответственное хранение (00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принятые на комиссию (004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ная в убыток задолженность неплатежеспособных дебиторов (007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обязательств и платежей полученные (008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обязательств и платежей выданные (009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 жилищного фонда (014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 объектов внешнего благоустройства и других аналогичных объектов (015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, полученныев пользова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, сданные в аренд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годья, (га, код по ОКЕИ -059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Heading2"/>
        <w:jc w:val="center"/>
        <w:rPr/>
      </w:pPr>
      <w:r>
        <w:rPr/>
      </w:r>
      <w:r>
        <w:br w:type="page"/>
      </w:r>
    </w:p>
    <w:p>
      <w:pPr>
        <w:pStyle w:val="Heading2"/>
        <w:jc w:val="center"/>
        <w:rPr/>
      </w:pPr>
      <w:r>
        <w:rPr/>
        <w:t>ОТЧЕТ О ПРИБЫЛЯХ И УБЫТКАХ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2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2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 </w:t>
            </w:r>
            <w:r>
              <w:rPr>
                <w:b/>
                <w:bCs/>
                <w:sz w:val="18"/>
                <w:szCs w:val="18"/>
              </w:rPr>
              <w:t>2004 г.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АО «МЖС Черноземельская»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7068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3003054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Сельское хозяйств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/федеральн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7     /    12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3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Доходы и расходы по обычным видам деятель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от продажи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ой продукции собственного производства и продуктов ее переработ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шленной продук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 и услу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 договорам, финансируемым федеральным бюджето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нных товаров, продукции, работ, услу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 3206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 3198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роданных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ой продукции собственного производства и продуктов ее переработ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                   708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   592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шленной продук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       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         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        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         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 и услу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 2498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2606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  357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        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         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        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         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продаж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                  357 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/>
            </w:pPr>
            <w:r>
              <w:rPr/>
              <w:t>Прочие доходы и рас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получен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        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         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уплат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        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         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других организация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                        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         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до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     74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       9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реализационные до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сидии из бюджетов всех уровне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        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         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из них субсидии из федерального бюдже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        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         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нереализационны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     27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                   171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/>
            </w:pPr>
            <w:r>
              <w:rPr/>
              <w:t xml:space="preserve">Прибыль (убыток) до налогообложения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   278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тложенные налогов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        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(                         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тложенные налогов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        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                         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налог на прибы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        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         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        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         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обязательные платеж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        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                         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дь(убыток) от обычной деятель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   278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   278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ПРАВОЧНО</w:t>
            </w:r>
            <w:r>
              <w:rPr>
                <w:sz w:val="18"/>
                <w:szCs w:val="18"/>
              </w:rPr>
              <w:br/>
              <w:t>Постоянные налоговые обязательства (актив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ая прибыль (убыток на акцию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одненная прибыль (убыток на акцию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/>
      </w:pPr>
      <w:r>
        <w:rPr/>
        <w:t>РАСШИФРОВКА ОТДЕЛЬНЫХ ПРИБЫЛЕЙ И УБЫТКОВ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0"/>
        <w:gridCol w:w="2100"/>
        <w:gridCol w:w="1080"/>
        <w:gridCol w:w="1400"/>
        <w:gridCol w:w="940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3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 прошлых ле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2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овые разницы по операциям в иностранной валют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 оценочные резер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рафы, пени по налогам, неуплаченным в прошлые год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ие штрафов и пеней  в соответствии с условиями реструктуризации задолжен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ри подписании соглашения о финансовом оздоровлен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  <w:t xml:space="preserve">РАСШИФРОВКА </w:t>
      </w:r>
    </w:p>
    <w:p>
      <w:pPr>
        <w:pStyle w:val="Heading2"/>
        <w:spacing w:before="0" w:after="0"/>
        <w:jc w:val="center"/>
        <w:rPr/>
      </w:pPr>
      <w:r>
        <w:rPr/>
        <w:t>Стр.140 «Прибыль (убыток) до налогообложения»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0"/>
        <w:gridCol w:w="690"/>
        <w:gridCol w:w="690"/>
        <w:gridCol w:w="690"/>
        <w:gridCol w:w="690"/>
        <w:gridCol w:w="690"/>
        <w:gridCol w:w="690"/>
        <w:gridCol w:w="690"/>
        <w:gridCol w:w="690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>
          <w:trHeight w:val="477" w:hRule="atLeast"/>
        </w:trPr>
        <w:tc>
          <w:tcPr>
            <w:tcW w:w="3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онно-правовая форма в соответствии с учредительными документами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</w:tr>
      <w:tr>
        <w:trPr>
          <w:trHeight w:val="477" w:hRule="atLeast"/>
        </w:trPr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Кол-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сумм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Кол-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Сумм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Кол-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сумм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Кол-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сумма</w:t>
            </w:r>
          </w:p>
        </w:tc>
      </w:tr>
      <w:tr>
        <w:trPr>
          <w:trHeight w:val="309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е акционерные обще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е акционерные обще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а с ограниченной ответственность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ые производственные коопера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ые предприят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унитарные предприят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78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78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рганиза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78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рганизаций с иностранным капитало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  <w:t>СПРАВКА О НАЧИСЛЕНИИ НАЛОГОВ И СБОРОВ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900"/>
        <w:gridCol w:w="900"/>
        <w:gridCol w:w="900"/>
        <w:gridCol w:w="900"/>
      </w:tblGrid>
      <w:tr>
        <w:trPr>
          <w:trHeight w:val="210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Показате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за отчетный период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чено за отчетный период</w:t>
            </w:r>
          </w:p>
        </w:tc>
      </w:tr>
      <w:tr>
        <w:trPr>
          <w:trHeight w:val="10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3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штрафы и пе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штрафы и пени</w:t>
            </w:r>
          </w:p>
        </w:tc>
      </w:tr>
      <w:tr>
        <w:trPr>
          <w:trHeight w:val="1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3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(дохо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6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-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-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-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лата за землю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-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-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-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оциальный на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3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13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-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алоги сбо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8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налогов сборов и обязатель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4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3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федеральный бюдж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1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бюджет субъектов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8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небюджетные фон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3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циального страх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ый фон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медицинского страх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СПРАВКА</w:t>
      </w:r>
    </w:p>
    <w:p>
      <w:pPr>
        <w:pStyle w:val="Heading2"/>
        <w:spacing w:before="0" w:after="0"/>
        <w:jc w:val="center"/>
        <w:rPr/>
      </w:pPr>
      <w:r>
        <w:rPr/>
        <w:t>О финансовых результатах  плательщиков единого сельскохозяйственного налога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0"/>
        <w:gridCol w:w="2100"/>
        <w:gridCol w:w="1080"/>
        <w:gridCol w:w="1400"/>
        <w:gridCol w:w="940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3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/>
            </w:pPr>
            <w:r>
              <w:rPr/>
              <w:t>Количество плательщиков единого сельскохозяйственного налог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продукции (работ, услуг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т продажи сельскохозяйственной продукции и продуктов ее переработ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нных товаров, продукции, работ, услу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проданной сельскохозяйственной продукции собственного производства и продуктов ее переработ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до налогообложения (убыток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ая база для исчисления единого сельскохозяйственного налог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- начислен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AcntHeading2"/>
        <w:ind w:left="200" w:hanging="0"/>
        <w:rPr/>
      </w:pPr>
      <w:r>
        <w:rPr/>
      </w:r>
      <w:r>
        <w:br w:type="page"/>
      </w:r>
    </w:p>
    <w:p>
      <w:pPr>
        <w:pStyle w:val="Heading2"/>
        <w:jc w:val="center"/>
        <w:rPr/>
      </w:pPr>
      <w:r>
        <w:rPr/>
        <w:t>ОТЧЕТ ОБ ИЗМЕНЕНИЯХ КАПИТАЛ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3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3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 </w:t>
            </w:r>
            <w:r>
              <w:rPr>
                <w:b/>
                <w:bCs/>
                <w:sz w:val="18"/>
                <w:szCs w:val="18"/>
              </w:rPr>
              <w:t>2004 год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АО «МЖС Черноземельская»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7068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3003054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Сельское хозяйств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/федеральн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7     /    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руб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38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Изменение капитала</w:t>
      </w:r>
    </w:p>
    <w:tbl>
      <w:tblPr>
        <w:tblW w:w="1016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0"/>
        <w:gridCol w:w="1257"/>
        <w:gridCol w:w="1257"/>
        <w:gridCol w:w="1616"/>
        <w:gridCol w:w="1257"/>
        <w:gridCol w:w="1257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вный капитал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бавочный капита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й капитал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распределенная прибыль(непокрытый убыток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 т о г о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31 декабря 2002 (года, предшествующего предыдущем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829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2003г.</w:t>
            </w:r>
          </w:p>
          <w:p>
            <w:pPr>
              <w:pStyle w:val="AcntTableText"/>
              <w:widowControl/>
              <w:autoSpaceDE w:val="true"/>
              <w:rPr/>
            </w:pPr>
            <w:r>
              <w:rPr/>
              <w:t>Изменения в учетной полити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ереоценки объектов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ричин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1 января  2003г. предыдуще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829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ересчета иностранных валю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78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78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 резервный фон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дооценки при выбытии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еличины капитала за сч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го выпуск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я номинальной стоимости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и юридического ли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знос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еличины капитала за сч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номинал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оличеств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и юридического ли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прич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4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4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31 декабря  2003 (предыдущего года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121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2004 г.</w:t>
            </w:r>
          </w:p>
          <w:p>
            <w:pPr>
              <w:pStyle w:val="AcntTableText"/>
              <w:widowControl/>
              <w:autoSpaceDE w:val="true"/>
              <w:rPr/>
            </w:pPr>
            <w:r>
              <w:rPr/>
              <w:t>Изменения в учетной полити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ереоценки объектов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прич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1 января отчетно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99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ересчета иностранных валю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 резервный фон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дооценки при выбытии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еличины капитала за сч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го выпуск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оминальной стоимости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я юридического ли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0</w:t>
            </w:r>
          </w:p>
        </w:tc>
      </w:tr>
      <w:tr>
        <w:trPr>
          <w:trHeight w:val="403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знос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еличины капитала за сч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номинал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оличеств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я юридического ли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прич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927)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927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31 декабря 2004г. отчетно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99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1</w:t>
            </w:r>
          </w:p>
        </w:tc>
      </w:tr>
    </w:tbl>
    <w:p>
      <w:pPr>
        <w:pStyle w:val="Heading2"/>
        <w:jc w:val="center"/>
        <w:rPr/>
      </w:pPr>
      <w:r>
        <w:rPr/>
        <w:t>2. Резервы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600"/>
        <w:gridCol w:w="1360"/>
        <w:gridCol w:w="1440"/>
        <w:gridCol w:w="1440"/>
        <w:gridCol w:w="1440"/>
      </w:tblGrid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ил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ьзова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pBdr>
                <w:bottom w:val="single" w:sz="12" w:space="1" w:color="000000"/>
              </w:pBdr>
              <w:autoSpaceDE w:val="true"/>
              <w:spacing w:before="0" w:after="0"/>
              <w:rPr/>
            </w:pPr>
            <w:r>
              <w:rPr/>
              <w:t>Резервы, образованные в соответствии с законодательством:</w:t>
            </w:r>
          </w:p>
          <w:p>
            <w:pPr>
              <w:pStyle w:val="TableHeader3"/>
              <w:widowControl/>
              <w:pBdr>
                <w:bottom w:val="single" w:sz="12" w:space="1" w:color="000000"/>
              </w:pBdr>
              <w:autoSpaceDE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(наименование резерва)</w:t>
            </w:r>
          </w:p>
          <w:p>
            <w:pPr>
              <w:pStyle w:val="AcntTableText"/>
              <w:widowControl/>
              <w:autoSpaceDE w:val="true"/>
              <w:rPr/>
            </w:pPr>
            <w:r>
              <w:rPr/>
              <w:t>данные предыдущего года 2004г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тчетного года 2004г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pBdr>
                <w:bottom w:val="single" w:sz="12" w:space="1" w:color="000000"/>
              </w:pBdr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(наименование резерва)</w:t>
            </w:r>
          </w:p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данные предыдущего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данные отчетного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езервы, образованные в соответствии с учредительными документами:</w:t>
            </w:r>
          </w:p>
          <w:p>
            <w:pPr>
              <w:pStyle w:val="AcntTableText"/>
              <w:widowControl/>
              <w:autoSpaceDE w:val="true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Фонд соц.сферы</w:t>
            </w:r>
          </w:p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данные предыдущего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данные отчетного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pBdr>
                <w:bottom w:val="single" w:sz="12" w:space="1" w:color="000000"/>
              </w:pBdr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(наименование резерва)</w:t>
            </w:r>
          </w:p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данные предыдущего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данные отчетного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ценочные резервы:</w:t>
            </w:r>
          </w:p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_________________________________________</w:t>
            </w:r>
          </w:p>
          <w:p>
            <w:pPr>
              <w:pStyle w:val="AcntTableText"/>
              <w:widowControl/>
              <w:autoSpaceDE w:val="true"/>
              <w:jc w:val="right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(наименование резерва)</w:t>
            </w:r>
          </w:p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данные предыдущего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данные отчетного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pBdr>
                <w:bottom w:val="single" w:sz="12" w:space="1" w:color="000000"/>
              </w:pBdr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(наименование резерва)</w:t>
            </w:r>
          </w:p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данные предыдущего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данные отчетного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pBdr>
                <w:bottom w:val="single" w:sz="12" w:space="1" w:color="000000"/>
              </w:pBdr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(наименование резерва)</w:t>
            </w:r>
          </w:p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данные предыдущего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Данные отчетного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езервы предстоящих расходов:</w:t>
            </w:r>
          </w:p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Резерв на оплату отпусков</w:t>
            </w:r>
          </w:p>
          <w:p>
            <w:pPr>
              <w:pStyle w:val="AcntTableText"/>
              <w:widowControl/>
              <w:autoSpaceDE w:val="tru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(наименование резерва)</w:t>
            </w:r>
          </w:p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данные предыдущего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данные отчетного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Резерв на ремонт основных средств</w:t>
            </w:r>
          </w:p>
          <w:p>
            <w:pPr>
              <w:pStyle w:val="AcntTableText"/>
              <w:widowControl/>
              <w:autoSpaceDE w:val="tru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(наименование резерва)</w:t>
            </w:r>
          </w:p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данные предыдущего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данные отчетного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>
                <w:sz w:val="14"/>
                <w:szCs w:val="24"/>
              </w:rPr>
            </w:pPr>
            <w:r>
              <w:rPr>
                <w:b/>
                <w:bCs/>
                <w:szCs w:val="24"/>
              </w:rPr>
              <w:t>Прочие</w:t>
            </w:r>
          </w:p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данные предыдущего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данные отчетного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/>
      </w:pPr>
      <w:r>
        <w:rPr/>
        <w:t>Справки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600"/>
        <w:gridCol w:w="1200"/>
        <w:gridCol w:w="1200"/>
        <w:gridCol w:w="1200"/>
        <w:gridCol w:w="1180"/>
      </w:tblGrid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начало года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конец года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Чист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6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 бюджета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 внебюджетных фондов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предыду-щий 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го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предыду-щий год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олучено н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бычным видам деятельности - 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астениеводст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животноводст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чие цел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о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мелиоративные мероприят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адка и выращивание многолетних насажде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сельхозтехни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объектов социальной сфер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убытков по чрезвычайным ситуациям (стихийные бедствия, пожары и т.д.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AcntHeading2"/>
        <w:ind w:left="200" w:hanging="0"/>
        <w:rPr/>
      </w:pPr>
      <w:r>
        <w:rPr/>
      </w:r>
      <w:r>
        <w:br w:type="page"/>
      </w:r>
    </w:p>
    <w:p>
      <w:pPr>
        <w:pStyle w:val="Heading2"/>
        <w:jc w:val="center"/>
        <w:rPr/>
      </w:pPr>
      <w:r>
        <w:rPr/>
        <w:t>ОТЧЕТ О ДВИЖЕНИИ ДЕНЕЖНЫХ СРЕДСТВ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4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4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 </w:t>
            </w:r>
            <w:r>
              <w:rPr>
                <w:b/>
                <w:bCs/>
                <w:sz w:val="18"/>
                <w:szCs w:val="18"/>
              </w:rPr>
              <w:t>2004 год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АО «МЖС Черноземельская»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7068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3003054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Сельское хозяйств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/ федеральн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7     /    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руб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384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1980"/>
        <w:gridCol w:w="2340"/>
      </w:tblGrid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ыдущего год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/>
            </w:pPr>
            <w:r>
              <w:rPr/>
              <w:t>Остаток денежных средств на начало отчетного го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/>
            </w:pPr>
            <w:r>
              <w:rPr/>
              <w:t>Движение денежных средств по текущей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лученные от покупателей, заказчи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з них погашение дебиторской задолж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лученные бюджетные субсид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лученное страховое возмещ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направленные на оплату приобретенных товаров, работ, услуг, сырья и иных оборотных актив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4784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24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тру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51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95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ыплату дивидендов, процен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асчеты по налогам и сбор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66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82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мандировочные рас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4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бучение кадр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чие рас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1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2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енежные средства от текуще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7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/>
            </w:pPr>
            <w:r>
              <w:rPr/>
              <w:t>Движение денежных средств по инвестиционной деятельности</w:t>
            </w:r>
          </w:p>
          <w:p>
            <w:pPr>
              <w:pStyle w:val="AcntTableText"/>
              <w:widowControl/>
              <w:autoSpaceDE w:val="true"/>
              <w:rPr/>
            </w:pPr>
            <w:r>
              <w:rPr/>
              <w:t>Выручка от продаж объектов основных средств и иных внеоборотных актив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продаж ценных бумаг и иных финансовых влож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2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/>
            </w:pPr>
            <w:r>
              <w:rPr/>
              <w:t>Полученные дивиден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ые процен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погашения займов, предоставленных другим организация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черних организ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ценных бумаг и иных финансовых влож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, предоставленные другим организация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енежные средства от инвестиционно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/>
            </w:pPr>
            <w:r>
              <w:rPr/>
              <w:t>Движение денежных средств по финансовой деятельности</w:t>
            </w:r>
          </w:p>
          <w:p>
            <w:pPr>
              <w:pStyle w:val="AcntTableText"/>
              <w:widowControl/>
              <w:autoSpaceDE w:val="true"/>
              <w:rPr/>
            </w:pPr>
            <w:r>
              <w:rPr/>
              <w:t>Поступления от эмиссии акций или иных долевых бума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займов и кредитов, предоставленных другими организаци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анк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займов и кредитов (без процентов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обязательств по финансовой аренд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енежные средства от финансово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(уменьшение) денежных средств и их эквивален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7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/>
            </w:pPr>
            <w:r>
              <w:rPr/>
              <w:t>Остаток денежных средств на конец отчетного перио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4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/>
            </w:pPr>
            <w:r>
              <w:rPr/>
              <w:t>СПРАВОЧНО</w:t>
            </w:r>
          </w:p>
          <w:p>
            <w:pPr>
              <w:pStyle w:val="AcntTableText"/>
              <w:widowControl/>
              <w:autoSpaceDE w:val="true"/>
              <w:rPr/>
            </w:pPr>
            <w:r>
              <w:rPr/>
              <w:t xml:space="preserve">Получено наличными денежными средствам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4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текуще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4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Выплачено наличными денежными средств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4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текуще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47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о вексел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4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чено вексел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4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(дисконт) по векселя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AcntHeading2"/>
        <w:spacing w:before="0" w:after="0"/>
        <w:rPr/>
      </w:pPr>
      <w:r>
        <w:br w:type="page"/>
      </w:r>
      <w:r>
        <w:rPr/>
        <w:t>ПРИЛОЖЕНИЕ К БУХГАЛТЕРСКОМУ БАЛАНСУ</w:t>
      </w:r>
    </w:p>
    <w:p>
      <w:pPr>
        <w:pStyle w:val="AcntHeading2"/>
        <w:spacing w:before="0" w:after="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AcntTableText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5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5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 </w:t>
            </w:r>
            <w:r>
              <w:rPr>
                <w:b/>
                <w:bCs/>
                <w:sz w:val="18"/>
                <w:szCs w:val="18"/>
              </w:rPr>
              <w:t>2004 год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АО «МЖС Черноземельская»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7068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3003054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Сельское хозяйств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/федеральн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7     /    12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3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Нематериальные активы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00"/>
        <w:gridCol w:w="1400"/>
        <w:gridCol w:w="1400"/>
        <w:gridCol w:w="1400"/>
        <w:gridCol w:w="1380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начало отчетного го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ил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был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конец отчетного пери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интеллектуальной собственности(исключительные права на результаты интеллектуальной собственности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атентообладателя на изобретение,промышленный образец,полезную моде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равообладателя на программы ЭВМ,базы данны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равообладателя на топологии интегральных микросхе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владельца на торговый знак и знак обслуживания,наименование места происхождения товар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атентообладателя на селекционные достиж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ы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овая репутация организа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 начало отчетного го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 конец отчетного го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материальных активов - 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Основные средства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00"/>
        <w:gridCol w:w="1400"/>
        <w:gridCol w:w="1400"/>
        <w:gridCol w:w="1400"/>
        <w:gridCol w:w="1380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начало отчетного го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ил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был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конец отчетного пери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0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я и передаточные устрой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17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43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оборудова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3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9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й и хоз.инвентар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й ско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ивный ско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летние насажд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иды основных средст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98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и объекты природополь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на коренное улучшение земе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90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3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sz w:val="16"/>
              </w:rPr>
            </w:pPr>
            <w:r>
              <w:rPr>
                <w:sz w:val="16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 начало отчетного го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 конец отчетного периода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8"/>
                <w:lang w:val="en-US"/>
              </w:rPr>
            </w:pPr>
            <w:r>
              <w:rPr>
                <w:sz w:val="10"/>
                <w:szCs w:val="1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сновных средств - 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5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й и сооруже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14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, оборудования, транспортных средст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его ско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летних насаждений, достигших эксплуатационного возрас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х видов основных средст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но в аренду объектов основных средств - 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о объектов основных средств на консервац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о объектов основных средств в аренду-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принятые в эксплуатацию и находящиеся в процессе государственной регистра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sz w:val="16"/>
              </w:rPr>
            </w:pPr>
            <w:r>
              <w:rPr>
                <w:sz w:val="16"/>
              </w:rPr>
              <w:t>Справочн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 начало отчетного го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 конец отчетного периода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ереоценки объектов основных средств: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ой (восстановительной) стоим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стоимости объектов основных средств в результате достройки,дооборудования,реконструкции,частичной ликвида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Доходные вложения в материальные ценности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00"/>
        <w:gridCol w:w="1400"/>
        <w:gridCol w:w="1400"/>
        <w:gridCol w:w="1400"/>
        <w:gridCol w:w="1380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Код стр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аличие на начало отчетного го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Поступил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Выбыл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аличие на конец отчетного пери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/>
            </w:pPr>
            <w:r>
              <w:rPr/>
              <w:t>Имущество для передачи в лизин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26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, предоставляемое по договору прока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sz w:val="16"/>
              </w:rPr>
            </w:pPr>
            <w:r>
              <w:rPr>
                <w:sz w:val="16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 начало отчетного го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 конец отчетного года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доходных вложений в материальные цен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bottom w:val="single" w:sz="4" w:space="0" w:color="000000"/>
            </w:tcBorders>
          </w:tcPr>
          <w:p>
            <w:pPr>
              <w:pStyle w:val="TableHeader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Header"/>
              <w:widowControl/>
              <w:autoSpaceDE w:val="true"/>
              <w:spacing w:before="0" w:after="0"/>
              <w:rPr/>
            </w:pPr>
            <w:r>
              <w:rPr/>
            </w:r>
          </w:p>
          <w:p>
            <w:pPr>
              <w:pStyle w:val="TableHeader"/>
              <w:widowControl/>
              <w:autoSpaceDE w:val="true"/>
              <w:spacing w:before="0" w:after="0"/>
              <w:rPr/>
            </w:pPr>
            <w:r>
              <w:rPr/>
            </w:r>
          </w:p>
          <w:p>
            <w:pPr>
              <w:pStyle w:val="TableHeader"/>
              <w:widowControl/>
              <w:autoSpaceDE w:val="true"/>
              <w:spacing w:before="0" w:after="0"/>
              <w:rPr/>
            </w:pPr>
            <w:r>
              <w:rPr/>
              <w:t>Расходы на научно-исследовательские, опытно-конструкторские и технологические работ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иды работ 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.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личие на начало отчетного го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оступил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ыбыл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личие на конец отчетного пери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правочн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. стр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 начало отчетного го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 конец отчетного года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умма расходов по незаконченным научно-исследовательским, опытно-конструкторским и технологическим работа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умма не давших положительных результатов расходов по научно-исследовательским, , опытно-конструкторским и технологическим работам, отнесенных на внереализационны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widowControl/>
              <w:autoSpaceDE w:val="true"/>
              <w:spacing w:before="0" w:after="0"/>
              <w:rPr/>
            </w:pPr>
            <w:r>
              <w:rPr/>
              <w:t>Расходы на освоение природных ресурсов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Код стр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аличие на начало отчетного го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Поступил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Выбыл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аличие на конец отчетного периода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 xml:space="preserve">Расходы на освоение природных ресурсов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правочн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 начало отчетного го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 конец отчетного года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умма расходов по участкам недр, не законченным поиском и оценкой месторождений, разведкой и (или) гидрогеологическими изысканиями и прочими аналогичными работ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умма расходов на освоение природных ресурсов, отнесенных в отчетном периоде на внереализационные как безрезультатны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ntHeading3"/>
              <w:widowControl/>
              <w:autoSpaceDE w:val="true"/>
              <w:spacing w:before="0" w:after="0"/>
              <w:rPr>
                <w:szCs w:val="18"/>
              </w:rPr>
            </w:pPr>
            <w:r>
              <w:rPr>
                <w:szCs w:val="18"/>
              </w:rPr>
              <w:t>Финансовые вложения</w:t>
            </w:r>
          </w:p>
        </w:tc>
      </w:tr>
      <w:tr>
        <w:trPr/>
        <w:tc>
          <w:tcPr>
            <w:tcW w:w="31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Код стр.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Долгосрочные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Краткосрочные</w:t>
            </w:r>
          </w:p>
        </w:tc>
      </w:tr>
      <w:tr>
        <w:trPr/>
        <w:tc>
          <w:tcPr>
            <w:tcW w:w="31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а начало отчетного го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а конец отчетного го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а начало отчетного год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а конец отчетного г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клады в уставные капиталы (складочные капиталы других организаций – 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 том числе дочерних и зависимых хозяйственных общест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ударственные и муниципальные ценные бумаг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Ценные бумаги других организаций – 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 том числе долговые ценные бумаги (облигации,векселя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едоставленные займ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Депозитные вкла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оч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то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Из общей суммы финансовые вложения, имеющие текущую рыночную стоимость: Вклады в уставные (складочные) капиталы других организаций - 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 том числе дочерних и зависимых хозяйственных общест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ударственные и муниципальные ценные бумаг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Ценные бумаги других организаций – 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 том числе долговые ценные бумаги (облигации,векселя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оч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то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8"/>
              </w:rPr>
              <w:t xml:space="preserve">Справочно: </w:t>
            </w:r>
            <w:r>
              <w:rPr>
                <w:sz w:val="12"/>
                <w:szCs w:val="18"/>
              </w:rPr>
              <w:t>по финансовым вложениям, имеющим текущую рыночную стоимость, изменение стоимости в результате корректировки оцен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По долговым ценным бумагам разница между первоначальной стоимостью и номинальной стоимостью отнесена на финансовый результат отчетного пери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AcntHeading3"/>
        <w:widowControl/>
        <w:autoSpaceDE w:val="true"/>
        <w:spacing w:before="0" w:after="0"/>
        <w:rPr>
          <w:szCs w:val="24"/>
        </w:rPr>
      </w:pPr>
      <w:r>
        <w:rPr>
          <w:szCs w:val="24"/>
        </w:rPr>
      </w:r>
    </w:p>
    <w:p>
      <w:pPr>
        <w:pStyle w:val="AcntHeading3"/>
        <w:widowControl/>
        <w:autoSpaceDE w:val="true"/>
        <w:spacing w:before="0" w:after="0"/>
        <w:rPr/>
      </w:pPr>
      <w:r>
        <w:rPr/>
        <w:t>Дебиторская и кредиторская задолженность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1800"/>
        <w:gridCol w:w="1800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конец отчетного год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/>
            </w:pPr>
            <w:r>
              <w:rPr/>
              <w:t>Дебиторская задолженность:</w:t>
            </w:r>
          </w:p>
          <w:p>
            <w:pPr>
              <w:pStyle w:val="AcntTableText"/>
              <w:widowControl/>
              <w:autoSpaceDE w:val="true"/>
              <w:rPr/>
            </w:pPr>
            <w:r>
              <w:rPr/>
              <w:t>краткосрочная – 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купателями и заказчик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ы выдан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– все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купателями и заказчик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ы выдан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биторская задолженность за сельхозпродукцию – 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ее за сельхозпродукцию - 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/>
            </w:pPr>
            <w:r>
              <w:rPr/>
              <w:t>Кредиторская задолженность:</w:t>
            </w:r>
          </w:p>
          <w:p>
            <w:pPr>
              <w:pStyle w:val="AcntTableText"/>
              <w:widowControl/>
              <w:autoSpaceDE w:val="true"/>
              <w:rPr/>
            </w:pPr>
            <w:r>
              <w:rPr/>
              <w:t>краткосрочная – все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купателями и заказчик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электроэнерг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га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епловую энерг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горюче-смазочные материал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минеральные удобрения и средства защиты раст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орма семе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м, обслуживающим сельское хозяйство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ным строительным организация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железнодорожные грузовые перевоз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ы получен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ам и сбор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епогашенные в ср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м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епогашенные в ср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– 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8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креди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епогашенные в ср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епогашенные в ср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8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8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кредиторская задолженность по лизинговым обязательствам и платеж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е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ельскохозяйственную техник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леменной ско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/>
            </w:pPr>
            <w:r>
              <w:rPr/>
              <w:t>СПРАВОЧ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 и займы под залог имуще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кредитов и займов – 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ы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роченная краткосрочная задолж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900"/>
        <w:gridCol w:w="900"/>
        <w:gridCol w:w="900"/>
        <w:gridCol w:w="900"/>
      </w:tblGrid>
      <w:tr>
        <w:trPr>
          <w:trHeight w:val="210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/>
            </w:pPr>
            <w:r>
              <w:rPr/>
              <w:t xml:space="preserve">СПРАВОЧНО.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четы по налогам и сбор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>
          <w:trHeight w:val="101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штрафы и п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штрафы и пени</w:t>
            </w:r>
          </w:p>
        </w:tc>
      </w:tr>
      <w:tr>
        <w:trPr>
          <w:trHeight w:val="100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(дохо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ый сельскохозяйственный налог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ый налог на вмененный доход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ощенная система налогообложен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бавленную стоимость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лата за землю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 на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ый социальный налог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алоги сбо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федеральный бюдж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бюджет субъектов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небюджетные фон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циального страх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-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ый фон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медицинского страх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er"/>
              <w:widowControl/>
              <w:autoSpaceDE w:val="true"/>
              <w:spacing w:before="0" w:after="0"/>
              <w:rPr/>
            </w:pPr>
            <w:r>
              <w:rPr/>
              <w:t>к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конец отчетного год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труктурированная задолженность - 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8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По налогам во внебюджетные фонды – по решению налогов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редиторской задолженности по Закону РФ «О финансовом оздоровлении сельхозтоваропроизводителей» - 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ее отсроченная задолженнос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 естественными монополи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ом 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ми кредитор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/>
      </w:pPr>
      <w:r>
        <w:rPr/>
        <w:t>Расходы по обычным видам деятельности (по элементам затрат)</w:t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er"/>
              <w:widowControl/>
              <w:autoSpaceDE w:val="true"/>
              <w:spacing w:before="0" w:after="0"/>
              <w:rPr/>
            </w:pPr>
            <w:r>
              <w:rPr/>
              <w:t>Показатель</w:t>
            </w:r>
          </w:p>
          <w:p>
            <w:pPr>
              <w:pStyle w:val="TableHeader"/>
              <w:widowControl/>
              <w:autoSpaceDE w:val="true"/>
              <w:spacing w:before="0" w:after="0"/>
              <w:rPr/>
            </w:pPr>
            <w:r>
              <w:rPr/>
              <w:t>к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за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 на производство продукции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spacing w:before="40" w:after="4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Наимено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er"/>
              <w:widowControl/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8"/>
              </w:rPr>
              <w:t>отчетный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8"/>
              </w:rPr>
              <w:t>Предыдущий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ениеводств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оводств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autoSpaceDE w:val="true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8"/>
              </w:rPr>
            </w:pPr>
            <w:r>
              <w:rPr>
                <w:b w:val="false"/>
                <w:bCs w:val="false"/>
                <w:sz w:val="16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er"/>
              <w:widowControl/>
              <w:autoSpaceDE w:val="true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 w:val="false"/>
                <w:b w:val="false"/>
                <w:bCs w:val="false"/>
                <w:sz w:val="16"/>
                <w:szCs w:val="18"/>
              </w:rPr>
            </w:pPr>
            <w:r>
              <w:rPr>
                <w:b w:val="false"/>
                <w:bCs w:val="false"/>
                <w:sz w:val="16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тчетный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едыдущий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тчетный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едыдущий год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тр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на и посадочный материал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орма собственного производ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продукция сельского хозяйства (навоз, подстилка, яйца для инкубатора 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Numbers"/>
              <w:widowControl/>
              <w:autoSpaceDE w:val="true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еральные удобр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энерг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епродук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ные части и другие материалы для ремонта основных средст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атериальные затраты, оплата работ и услуг выполненных сторонними организациями – всего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 для переработ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ранспортировке груз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лучшению земель, химизации почв и другим агрохимическим работ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ремонту техни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оотехническому и ветеринарному обслуживан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оплату тру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на социальные нуж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тр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элементам затра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(прирост (+), уменьшение (-)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ершенное производ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удущих пери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ов предстоящих расх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1800"/>
        <w:gridCol w:w="1800"/>
      </w:tblGrid>
      <w:tr>
        <w:trPr/>
        <w:tc>
          <w:tcPr>
            <w:tcW w:w="9288" w:type="dxa"/>
            <w:gridSpan w:val="4"/>
            <w:tcBorders>
              <w:bottom w:val="single" w:sz="4" w:space="0" w:color="000000"/>
            </w:tcBorders>
          </w:tcPr>
          <w:p>
            <w:pPr>
              <w:pStyle w:val="AcntHeading3"/>
              <w:widowControl/>
              <w:autoSpaceDE w:val="true"/>
              <w:snapToGrid w:val="false"/>
              <w:spacing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AcntHeading3"/>
              <w:widowControl/>
              <w:autoSpaceDE w:val="true"/>
              <w:spacing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AcntHeading3"/>
              <w:widowControl/>
              <w:autoSpaceDE w:val="true"/>
              <w:spacing w:before="0" w:after="0"/>
              <w:rPr>
                <w:szCs w:val="18"/>
              </w:rPr>
            </w:pPr>
            <w:r>
              <w:rPr>
                <w:szCs w:val="18"/>
              </w:rPr>
              <w:t>Обеспеч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конец отчетного год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ые –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кс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е обязательства от третьих лиц, полученные от дебитор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, находящееся в залог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ег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основных средст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ые бумаги и иные финансовые в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ные - 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кс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, переданное в за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ег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основных средст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х них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т рабочий и продуктив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ые бумаги и иные финансовые в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няк животных на выращивании и откорме, птица и другие живот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ая продукция и това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е обязательства от третьих лиц, выданные кредитор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2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9"/>
        <w:rPr/>
      </w:pPr>
      <w:r>
        <w:rPr/>
        <w:t>Государственная помощь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00"/>
        <w:gridCol w:w="1080"/>
        <w:gridCol w:w="320"/>
        <w:gridCol w:w="580"/>
        <w:gridCol w:w="820"/>
        <w:gridCol w:w="980"/>
        <w:gridCol w:w="420"/>
        <w:gridCol w:w="1380"/>
      </w:tblGrid>
      <w:tr>
        <w:trPr/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конец отчетного года</w:t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о в отчетном году бюджетных средств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федерального бюдж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бюджета субъектов Р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местных бюджет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Код стр.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а начало отчетного года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Получено за отчетный период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Возвращено за отчетный пери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2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3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4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/>
            </w:pPr>
            <w:r>
              <w:rPr/>
              <w:t>Бюджетные кредиты – 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920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федерального бюдже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бюджета субъектов Р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местных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конец отчетного года</w:t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ы бюджетных кредитов оставленные в распоряжении организац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20"/>
      <w:outlineLvl w:val="0"/>
    </w:pPr>
    <w:rPr>
      <w:b/>
      <w:iCs/>
      <w:sz w:val="28"/>
      <w:szCs w:val="22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spacing w:before="360" w:after="40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spacing w:before="240" w:after="40"/>
      <w:outlineLvl w:val="2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120"/>
      <w:ind w:right="323" w:hanging="0"/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0" w:after="12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;Times New Roman" w:hAnsi=";Times New Roman" w:cs=";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;Times New Roman" w:hAnsi=";Times New Roman" w:cs=";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St8z1">
    <w:name w:val="WW8NumSt8z1"/>
    <w:qFormat/>
    <w:rPr>
      <w:rFonts w:ascii="Times New Roman" w:hAnsi="Times New Roman" w:cs="Times New Roman"/>
      <w:b w:val="false"/>
      <w:i w:val="false"/>
      <w:sz w:val="22"/>
    </w:rPr>
  </w:style>
  <w:style w:type="character" w:styleId="Style8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qFormat/>
    <w:pPr>
      <w:widowControl w:val="false"/>
      <w:autoSpaceDE w:val="false"/>
      <w:bidi w:val="0"/>
      <w:spacing w:before="360" w:after="4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Text">
    <w:name w:val="Table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Heading1">
    <w:name w:val="Sub Heading 1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Heading2">
    <w:name w:val="Sub Heading 2"/>
    <w:qFormat/>
    <w:pPr>
      <w:widowControl w:val="false"/>
      <w:autoSpaceDE w:val="false"/>
      <w:bidi w:val="0"/>
      <w:spacing w:before="16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ormalPrefix">
    <w:name w:val="Normal Prefix"/>
    <w:qFormat/>
    <w:pPr>
      <w:widowControl w:val="false"/>
      <w:autoSpaceDE w:val="false"/>
      <w:bidi w:val="0"/>
      <w:spacing w:before="20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WHeading4">
    <w:name w:val="WW-Heading 4"/>
    <w:qFormat/>
    <w:pPr>
      <w:widowControl w:val="false"/>
      <w:autoSpaceDE w:val="false"/>
      <w:bidi w:val="0"/>
      <w:spacing w:before="160" w:after="8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Text1">
    <w:name w:val="Table Text 1"/>
    <w:qFormat/>
    <w:pPr>
      <w:widowControl w:val="false"/>
      <w:autoSpaceDE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Text2">
    <w:name w:val="Table Text 2"/>
    <w:qFormat/>
    <w:pPr>
      <w:widowControl w:val="false"/>
      <w:autoSpaceDE w:val="false"/>
      <w:bidi w:val="0"/>
      <w:ind w:left="4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Header">
    <w:name w:val="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Header2">
    <w:name w:val="Table Header 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Header3">
    <w:name w:val="Table Header 3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AcntHeading2">
    <w:name w:val="Acnt Heading 2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AcntTableText">
    <w:name w:val="Acnt Table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Text1">
    <w:name w:val="Acnt Table Text 1"/>
    <w:qFormat/>
    <w:pPr>
      <w:widowControl w:val="false"/>
      <w:autoSpaceDE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Text2">
    <w:name w:val="Acnt Table Text 2"/>
    <w:qFormat/>
    <w:pPr>
      <w:widowControl w:val="false"/>
      <w:autoSpaceDE w:val="false"/>
      <w:bidi w:val="0"/>
      <w:ind w:left="4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Header">
    <w:name w:val="Acnt 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AcntTableHeaderNumbers">
    <w:name w:val="Acnt 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Header2">
    <w:name w:val="Acnt Table Header 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AcntTableHeader3">
    <w:name w:val="Acnt Table Header 3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jc w:val="both"/>
    </w:pPr>
    <w:rPr>
      <w:bCs/>
      <w:sz w:val="22"/>
      <w:szCs w:val="22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8:47:00Z</dcterms:created>
  <dc:creator>Ольга</dc:creator>
  <dc:description/>
  <dc:language>en-US</dc:language>
  <cp:lastModifiedBy>Oka</cp:lastModifiedBy>
  <dcterms:modified xsi:type="dcterms:W3CDTF">2007-01-22T07:57:00Z</dcterms:modified>
  <cp:revision>65</cp:revision>
  <dc:subject/>
  <dc:title>БУХГАЛТЕРСКИЙ БАЛАНС</dc:title>
</cp:coreProperties>
</file>