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cntHeading2"/>
        <w:spacing w:before="360" w:after="40"/>
        <w:ind w:left="200" w:hanging="0"/>
        <w:rPr/>
      </w:pPr>
      <w:r>
        <w:rPr/>
        <w:t>БУХГАЛТЕРСКИЙ БАЛАНС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1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1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 </w:t>
            </w:r>
            <w:r>
              <w:rPr>
                <w:b/>
                <w:bCs/>
                <w:sz w:val="18"/>
                <w:szCs w:val="18"/>
              </w:rPr>
              <w:t>31 декабря  2005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онахождение(адрес): </w:t>
            </w:r>
            <w:r>
              <w:rPr>
                <w:b/>
                <w:bCs/>
                <w:sz w:val="18"/>
                <w:szCs w:val="18"/>
              </w:rPr>
              <w:t>Республика Калмыкия, Яшкульский район с.Яшкуль, ул.Ворошилова,15</w:t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материальные актив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новные средства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завершенное строительство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ные вложения в материаль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е финансовые вложения (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рье, материалы и другие аналогичные ценност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вотные на выращивании и откорм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раты в незавершенном производств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товая продукция и товары для перепродаж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вары отгруженные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пасы и затрат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бавленную стоимость по приобретенным ценностям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.ч. покупатели и заказ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срочные финансовые в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190 + 2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1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законодательств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9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3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II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I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. КРАТКОСРОЧНЫЕ ОБЯЗАТЕЛЬ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и кредит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щики и подрядчик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долженность перед государственными внебюджетными фондами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едито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олженность участникам (учредителям) по выплате доходов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ходы будущих пери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ы предстоящих расходов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разделу 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 (сумма строк 490 + 590 + 690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7</w:t>
            </w:r>
          </w:p>
        </w:tc>
      </w:tr>
    </w:tbl>
    <w:p>
      <w:pPr>
        <w:pStyle w:val="AcntHeading3"/>
        <w:ind w:left="200" w:hanging="0"/>
        <w:rPr/>
      </w:pPr>
      <w:r>
        <w:rPr/>
        <w:t>СПРАВКА</w:t>
        <w:br/>
        <w:t>О НАЛИЧИИ ЦЕННОСТЕЙ, УЧИТЫВАЕМЫХ НА ЗАБАЛАНСОВЫХ СЧЕТАХ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отчетного периода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ованные основные средства (001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лизинг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но-материальные ценности, принятые на ответственное хранение (002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ы, принятые на комиссию (00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ная в убыток задолженность неплатежеспособных дебиторов (007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полученные (008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обязательств и платежей выданные (00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жилищного фонда (014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нос объектов внешнего благоустройства и других аналогичных объектов (015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, полученныев польз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, сданные в аренд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годья, (га, код по ОКЕИ -059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  <w:t xml:space="preserve">РАСШИФРОВКА </w:t>
      </w:r>
    </w:p>
    <w:p>
      <w:pPr>
        <w:pStyle w:val="Heading2"/>
        <w:spacing w:before="0" w:after="0"/>
        <w:jc w:val="center"/>
        <w:rPr/>
      </w:pPr>
      <w:r>
        <w:rPr/>
        <w:t>дебиторской и кредиторской задолженностей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 230 и 240 дебиторская задолженность за сельхозпродукцию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ельхозпродукцию, поставленную для государственных нужд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и 621 кредиторская задолженност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м строительным организация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электро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аз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епловую энерг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С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минеральные удобрения и средства защиты раст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ма и семен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м, обслуживающим сельское хозяй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железнодорожные грузовые перевоз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строк 520 и 625 кредиторская задолженность по лизинговым обязательствам и платежам – 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ельскохозяйственную техник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леменно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труктурированная задолженность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По налогам во внебюджетные фонды – по решению налоговых орган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орской задолженности по Закону РФ «О финансовом оздоровлении сельхозтоваропроизводителей»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отсроченная задолжен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естественными монополия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м и внебюджетными фонд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ми кредитор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</w:tbl>
    <w:p>
      <w:pPr>
        <w:pStyle w:val="Heading2"/>
        <w:jc w:val="center"/>
        <w:rPr/>
      </w:pPr>
      <w:r>
        <w:rPr/>
        <w:t>ОТЧЕТ О ПРИБЫЛЯХ И УБЫТКАХ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2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2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5 г.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 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600"/>
        <w:gridCol w:w="1600"/>
        <w:gridCol w:w="158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и расходы по обычным видам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от продажи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5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по договорам, финансируемым федеральным бюджет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926</w:t>
            </w:r>
            <w:r>
              <w:rPr>
                <w:sz w:val="18"/>
                <w:szCs w:val="18"/>
                <w:lang w:val="en-US"/>
              </w:rPr>
              <w:t xml:space="preserve">) 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20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проданных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56</w:t>
            </w:r>
            <w:r>
              <w:rPr>
                <w:sz w:val="18"/>
                <w:szCs w:val="18"/>
                <w:lang w:val="en-US"/>
              </w:rPr>
              <w:t>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70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й продук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 и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35</w:t>
            </w:r>
            <w:r>
              <w:rPr>
                <w:sz w:val="18"/>
                <w:szCs w:val="18"/>
                <w:lang w:val="en-US"/>
              </w:rPr>
              <w:t>8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49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Прочие доходы и рас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7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субсидии из бюджетов всех уровне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из них субсидии из федерального бюдже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4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 xml:space="preserve">Прибыль (убыток) до налогообложения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ложенные налогов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ложенные налоговые обязатель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налог на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обязательные платеж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дь(убыток) от обычной деятель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92" w:leader="none"/>
                <w:tab w:val="right" w:pos="1384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СПРАВОЧНО</w:t>
            </w:r>
            <w:r>
              <w:rPr>
                <w:sz w:val="18"/>
                <w:szCs w:val="18"/>
              </w:rPr>
              <w:br/>
              <w:t>Постоянные налоговые обязательства (активы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 на акцию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 на акцию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/>
      </w:pPr>
      <w:r>
        <w:rPr/>
        <w:t>РАСШИФРОВКА ОТДЕЛЬНЫХ ПРИБЫЛЕЙ И УБЫТКОВ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2100"/>
        <w:gridCol w:w="1080"/>
        <w:gridCol w:w="1400"/>
        <w:gridCol w:w="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 прошлых ле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по операциям в иностранной валют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оценочные резер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трафы, пени по налогам, неуплаченным в прошлые годы 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исание штрафов и пеней  в соответствии с условиями реструктуризации задолж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и подписании соглашения о финансовом оздоровлен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 xml:space="preserve">РАСШИФРОВКА </w:t>
      </w:r>
    </w:p>
    <w:p>
      <w:pPr>
        <w:pStyle w:val="Heading2"/>
        <w:spacing w:before="0" w:after="0"/>
        <w:jc w:val="center"/>
        <w:rPr/>
      </w:pPr>
      <w:r>
        <w:rPr/>
        <w:t>Стр.140 «Прибыль (убыток) до налогообложения»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690"/>
        <w:gridCol w:w="690"/>
        <w:gridCol w:w="690"/>
        <w:gridCol w:w="690"/>
        <w:gridCol w:w="690"/>
        <w:gridCol w:w="690"/>
        <w:gridCol w:w="690"/>
        <w:gridCol w:w="69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>
          <w:trHeight w:val="477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рганизационно-правовая форма в соответствии с учредительными документами</w:t>
            </w:r>
          </w:p>
        </w:tc>
        <w:tc>
          <w:tcPr>
            <w:tcW w:w="6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>
          <w:trHeight w:val="477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Кол-во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ытые акционерные обще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а с ограниченной ответственность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хозяйственные производственные коопера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ив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унитарные пред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организаций с иностранным капитало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  <w:t>СПРАВКА О НАЧИСЛЕНИИ НАЛОГОВ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Показател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ислено за отчетный период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чено за отчетный период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 количество налогоплательщиков</w:t>
            </w:r>
          </w:p>
        </w:tc>
      </w:tr>
      <w:tr>
        <w:trPr>
          <w:trHeight w:val="10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 штрафы и пе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(дох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лата за земл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73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7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логи сб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реструктурированная сумма по налогам, сборам и обязательным платеж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налогов сборов и обязательных платеже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едер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5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бюджет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8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циальн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7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1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медицинск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СПРАВКА</w:t>
      </w:r>
    </w:p>
    <w:p>
      <w:pPr>
        <w:pStyle w:val="Heading2"/>
        <w:spacing w:before="0" w:after="0"/>
        <w:jc w:val="center"/>
        <w:rPr/>
      </w:pPr>
      <w:r>
        <w:rPr/>
        <w:t>О финансовых результатах  плательщиков единого сельскохозяйственного налога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0"/>
        <w:gridCol w:w="2100"/>
        <w:gridCol w:w="1080"/>
        <w:gridCol w:w="1400"/>
        <w:gridCol w:w="940"/>
      </w:tblGrid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3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 предыдущего год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быль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быт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Количество плательщиков единого сельскохозяйственного нало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 (работ, услуг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т продажи сельскохозяйственной продукции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нных товаров, продукции, работ, услу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данной сельскохозяйственной продукции собственного производства и продуктов ее переработ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до налогообложения (убыток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ая база для исчисления единого сельскохозяйственного налог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- начисле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2"/>
        <w:ind w:left="200" w:hanging="0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ОТЧЕТ ОБ ИЗМЕНЕНИЯХ КАПИТАЛ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3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3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5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Изменение капитала</w:t>
      </w:r>
    </w:p>
    <w:tbl>
      <w:tblPr>
        <w:tblW w:w="1016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0"/>
        <w:gridCol w:w="1257"/>
        <w:gridCol w:w="1257"/>
        <w:gridCol w:w="1616"/>
        <w:gridCol w:w="1257"/>
        <w:gridCol w:w="1257"/>
      </w:tblGrid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тавный капи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бавочный капит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капитал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распределенная прибыль(непокрытый убыток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 т о г о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2003 (года, предшествующего предыдущем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2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004г.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 2004г. предыдуще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121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6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оценки при выбытии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я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и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92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92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 2004 (предыдущего года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2005 г.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Изменения в учетной политик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1 янва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2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9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1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счета иностранных валю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резервный фонд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оценки при выбытии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ого выпуск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номинальной стоимости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взнос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величины капитала за счет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номинал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количества а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организация юридического лиц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причи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на 31 декабря отчетного го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8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093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6</w:t>
            </w:r>
          </w:p>
        </w:tc>
      </w:tr>
    </w:tbl>
    <w:p>
      <w:pPr>
        <w:pStyle w:val="Heading2"/>
        <w:jc w:val="center"/>
        <w:rPr/>
      </w:pPr>
      <w:r>
        <w:rPr/>
        <w:t>2. Резервы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00"/>
        <w:gridCol w:w="1360"/>
        <w:gridCol w:w="1440"/>
        <w:gridCol w:w="1440"/>
        <w:gridCol w:w="144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пользован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pacing w:before="0" w:after="0"/>
              <w:rPr/>
            </w:pPr>
            <w:r>
              <w:rPr/>
              <w:t>Резервы, образованные в соответствии с законодательством:</w:t>
            </w:r>
          </w:p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данные предыдущего года 2004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нные отчетного года 2005г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ервы, образованные в соответствии с учредительными документами:</w:t>
            </w:r>
          </w:p>
          <w:p>
            <w:pPr>
              <w:pStyle w:val="AcntTableText"/>
              <w:widowControl/>
              <w:autoSpaceDE w:val="true"/>
              <w:jc w:val="center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Фонд соц.сферы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ценочные резервы: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>
                <w:szCs w:val="24"/>
              </w:rPr>
              <w:t>_________________________________________</w:t>
            </w:r>
          </w:p>
          <w:p>
            <w:pPr>
              <w:pStyle w:val="AcntTableText"/>
              <w:widowControl/>
              <w:autoSpaceDE w:val="true"/>
              <w:jc w:val="right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pBdr>
                <w:bottom w:val="single" w:sz="12" w:space="1" w:color="000000"/>
              </w:pBdr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езервы предстоящих расходов: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Резерв на оплату отпусков</w:t>
            </w:r>
          </w:p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Резерв на ремонт основных средств</w:t>
            </w:r>
          </w:p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  <w:t>(наименование резерва)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 w:val="14"/>
                <w:szCs w:val="24"/>
              </w:rPr>
            </w:pPr>
            <w:r>
              <w:rPr>
                <w:b/>
                <w:bCs/>
                <w:szCs w:val="24"/>
              </w:rPr>
              <w:t>Прочие</w:t>
            </w:r>
          </w:p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предыдуще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данные отчетного г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jc w:val="center"/>
        <w:rPr/>
      </w:pPr>
      <w:r>
        <w:rPr/>
        <w:t>Справк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600"/>
        <w:gridCol w:w="1200"/>
        <w:gridCol w:w="1200"/>
        <w:gridCol w:w="1200"/>
        <w:gridCol w:w="1180"/>
      </w:tblGrid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год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года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Чист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6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1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бюджета</w:t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 внебюджетных фондов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год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предыду-щий год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Получено н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обычным видам деятельности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тениевод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животноводств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цел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о внеоборотные актив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мелиоративные мероприят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адка и выращивание многолетних насажд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сельхозтехни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ительство объектов социальной сфер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убытков по чрезвычайным ситуациям (стихийные бедствия, пожары и т.д.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AcntHeading2"/>
        <w:ind w:left="200" w:hanging="0"/>
        <w:rPr/>
      </w:pPr>
      <w:r>
        <w:rPr/>
      </w:r>
      <w:r>
        <w:br w:type="page"/>
      </w:r>
    </w:p>
    <w:p>
      <w:pPr>
        <w:pStyle w:val="Heading2"/>
        <w:jc w:val="center"/>
        <w:rPr/>
      </w:pPr>
      <w:r>
        <w:rPr/>
        <w:t>ОТЧЕТ О ДВИЖЕНИИ ДЕНЕЖНЫХ СРЕДСТВ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4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4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5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 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980"/>
        <w:gridCol w:w="2340"/>
      </w:tblGrid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отчетный период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 аналогичный период</w:t>
            </w:r>
          </w:p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ыдущего год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Остаток денежных средств на начало отчетного г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текущей деятель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з них погашение дебиторской задолжен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ые бюджетные субсид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лученное страховое возмещени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 на оплату приобретенных товаров, работ, услуг, сырья и иных оборот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14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478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689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5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у дивидендов, проц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9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96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командировочны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бучение кад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216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инвестиционной деятельности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Выручка от продаж объектов основных средств и иных внеоборот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продаж ценных бумаг и иных финансовых влож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Полученные дивиде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ые процен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огашения займов, предоставленных други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черних организац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ценных бумаг и иных финансовых влож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вижение денежных средств по финансовой деятельности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Поступления от эмиссии акций или иных долевых бума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займов и кредитов, предоставленных другими организац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бан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займов и кредитов (без процентов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обязательств по финансовой аренд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-8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Остаток денежных средств на конец отчетного перио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чина влияния изменений курса иностранной валюты по отношению к рубл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СПРАВОЧНО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 xml:space="preserve">Получено наличными денежными средствам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>Выплачено наличными денежными средств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7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 текущей деятельност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7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екс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чено вексел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4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(дисконт) по вексел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AcntHeading2"/>
        <w:spacing w:before="0" w:after="0"/>
        <w:rPr/>
      </w:pPr>
      <w:r>
        <w:br w:type="page"/>
      </w:r>
      <w:r>
        <w:rPr/>
        <w:t>ПРИЛОЖЕНИЕ К БУХГАЛТЕРСКОМУ БАЛАНСУ</w:t>
      </w:r>
    </w:p>
    <w:p>
      <w:pPr>
        <w:pStyle w:val="AcntHeading2"/>
        <w:spacing w:before="0" w:after="0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200"/>
        <w:gridCol w:w="1600"/>
        <w:gridCol w:w="600"/>
        <w:gridCol w:w="500"/>
        <w:gridCol w:w="480"/>
      </w:tblGrid>
      <w:tr>
        <w:trPr/>
        <w:tc>
          <w:tcPr>
            <w:tcW w:w="7708" w:type="dxa"/>
            <w:gridSpan w:val="3"/>
            <w:tcBorders/>
          </w:tcPr>
          <w:p>
            <w:pPr>
              <w:pStyle w:val="AcntTableText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ы</w:t>
            </w:r>
          </w:p>
        </w:tc>
      </w:tr>
      <w:tr>
        <w:trPr/>
        <w:tc>
          <w:tcPr>
            <w:tcW w:w="7708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№ 5 по ОКУ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10005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 </w:t>
            </w:r>
            <w:r>
              <w:rPr>
                <w:b/>
                <w:bCs/>
                <w:sz w:val="18"/>
                <w:szCs w:val="18"/>
              </w:rPr>
              <w:t>2005 год</w:t>
            </w:r>
          </w:p>
        </w:tc>
        <w:tc>
          <w:tcPr>
            <w:tcW w:w="3800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(год, месяц, число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я: </w:t>
            </w:r>
            <w:r>
              <w:rPr>
                <w:b/>
                <w:bCs/>
                <w:sz w:val="18"/>
                <w:szCs w:val="18"/>
              </w:rPr>
              <w:t>ОАО «МЖС Черноземельская»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ПО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87068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ционный номер налогоплательщика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3003054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ид деятельности: </w:t>
            </w:r>
            <w:r>
              <w:rPr>
                <w:b/>
                <w:bCs/>
                <w:sz w:val="18"/>
                <w:szCs w:val="18"/>
              </w:rPr>
              <w:t>Сельское хозяйство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ВЭД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1.6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рганизационно-правовая форма / форма собственности: </w:t>
            </w:r>
            <w:r>
              <w:rPr>
                <w:b/>
                <w:bCs/>
                <w:sz w:val="18"/>
                <w:szCs w:val="18"/>
              </w:rPr>
              <w:t>Открытое акционерное общество/федеральная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ОПФ/ОКФС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47     /    12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Единица измерения: </w:t>
            </w:r>
            <w:r>
              <w:rPr>
                <w:b/>
                <w:bCs/>
                <w:sz w:val="18"/>
                <w:szCs w:val="18"/>
              </w:rPr>
              <w:t>тыс.руб.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КЕИ</w:t>
            </w:r>
          </w:p>
        </w:tc>
        <w:tc>
          <w:tcPr>
            <w:tcW w:w="1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Нематериальные активы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интеллектуальной собственности(исключительные права на результаты интеллектуальной собственности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изобретение,промышленный образец,полезную мод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программы ЭВМ,базы данных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авообладателя на топологии интегральных микросхе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владельца на торговый знак и знак обслуживания,наименование места происхождения товар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атентообладателя на селекционные дости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овая репутация орган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нематериальных активо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Основные средства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0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 и передаточные устрой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и оборудован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3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8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ый и хоз.инвентар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уктивный скот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е насажд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иды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14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5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и объекты природопользов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на коренное улучшение земель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</w:rPr>
              <w:t>327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0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пери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  <w:lang w:val="en-US"/>
              </w:rPr>
            </w:pPr>
            <w:r>
              <w:rPr>
                <w:sz w:val="16"/>
                <w:szCs w:val="18"/>
                <w:lang w:val="en-US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  <w:lang w:val="en-US"/>
              </w:rPr>
            </w:pPr>
            <w:r>
              <w:rPr>
                <w:sz w:val="10"/>
                <w:szCs w:val="18"/>
                <w:lang w:val="en-US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основных средст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6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й и сооружений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4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8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5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, оборудования, транспорт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7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его ско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летних насаждений, достигших эксплуатационного возрас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х видов основных сред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о в аренду объектов основных средств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ружени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едено объектов основных средств на консервацию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объектов основных средств в аренду-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принятые в эксплуатацию и находящиеся в процессе государственной регистр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пери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объектов основных средств: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оначальной (восстановительной) стоим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стоимости объектов основных средств в результате достройки,дооборудования,реконструкции,частичной ликвидаци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jc w:val="center"/>
        <w:rPr/>
      </w:pPr>
      <w:r>
        <w:rPr/>
        <w:t>Доходные вложения в материальные ценности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400"/>
        <w:gridCol w:w="1400"/>
        <w:gridCol w:w="1400"/>
        <w:gridCol w:w="1380"/>
      </w:tblGrid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Имущество для передачи в лизинг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2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едоставляемое по договору прокат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sz w:val="16"/>
              </w:rPr>
            </w:pPr>
            <w:r>
              <w:rPr>
                <w:sz w:val="16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 доходных вложений в материальные ценност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bottom w:val="single" w:sz="4" w:space="0" w:color="000000"/>
            </w:tcBorders>
          </w:tcPr>
          <w:p>
            <w:pPr>
              <w:pStyle w:val="TableHeader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Расходы на научно-исследовательские, опытно-конструкторские и технологические работы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иды работ наименование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.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тр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.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по незаконченным научно-исследовательским, опытно-конструкторским и технологическим работам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не давших положительных результатов расходов по научно-исследовательским, , опытно-конструкторским и технологическим работам, отнесенных на внереализационные расхо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Расходы на освоение природных ресурсов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ступило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ыбыло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личие 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>
                <w:szCs w:val="24"/>
              </w:rPr>
            </w:pPr>
            <w:r>
              <w:rPr>
                <w:szCs w:val="24"/>
              </w:rPr>
              <w:t xml:space="preserve">Расходы на освоение природных ресурсов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правочн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Код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Сумма расходов на освоение природных ресурсов, отнесенных в отчетном периоде на внереализационные как безрезультатны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ntHeading3"/>
              <w:widowControl/>
              <w:autoSpaceDE w:val="true"/>
              <w:spacing w:before="0" w:after="0"/>
              <w:rPr>
                <w:szCs w:val="18"/>
              </w:rPr>
            </w:pPr>
            <w:r>
              <w:rPr>
                <w:szCs w:val="18"/>
              </w:rPr>
              <w:t>Финансовые вложения</w:t>
            </w:r>
          </w:p>
        </w:tc>
      </w:tr>
      <w:tr>
        <w:trPr/>
        <w:tc>
          <w:tcPr>
            <w:tcW w:w="31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Долгосрочные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Краткосрочные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год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г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клады в уставные капиталы (складочные капиталы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нные бумаги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лговые ценные бумаги (облигации,вексел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едоставленные займ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Депозитные вклады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Из общей суммы финансовые вложения, имеющие текущую рыночную стоимость: Вклады в уставные (складочные) капиталы других организаций -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черних и зависимых хозяйственных общест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Государственные и муниципальные ценные бумаг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Ценные бумаги других организаций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в том числе долговые ценные бумаги (облигации,векселя)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Прочие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Ито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2"/>
                <w:szCs w:val="18"/>
              </w:rPr>
              <w:t xml:space="preserve">Справочно: </w:t>
            </w:r>
            <w:r>
              <w:rPr>
                <w:sz w:val="12"/>
                <w:szCs w:val="18"/>
              </w:rPr>
              <w:t>по финансовым вложениям, имеющим текущую рыночную стоимость, изменение стоимости в результате корректировки оценки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2"/>
                <w:szCs w:val="18"/>
              </w:rPr>
              <w:t>По долговым ценным бумагам разница между первоначальной стоимостью и номинальной стоимостью отнесена на финансовый результат отчетного период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AcntHeading3"/>
        <w:widowControl/>
        <w:autoSpaceDE w:val="true"/>
        <w:spacing w:before="0" w:after="0"/>
        <w:rPr>
          <w:szCs w:val="24"/>
        </w:rPr>
      </w:pPr>
      <w:r>
        <w:rPr>
          <w:szCs w:val="24"/>
        </w:rPr>
      </w:r>
    </w:p>
    <w:p>
      <w:pPr>
        <w:pStyle w:val="AcntHeading3"/>
        <w:widowControl/>
        <w:autoSpaceDE w:val="true"/>
        <w:spacing w:before="0" w:after="0"/>
        <w:rPr/>
      </w:pPr>
      <w:r>
        <w:rPr/>
        <w:t>Дебиторская и кредиторская задолженност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800"/>
        <w:gridCol w:w="180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Дебиторская задолженность: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краткосрочная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6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выда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дебиторская задолженность за сельхозпродукцию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за сельхозпродукцию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Кредиторская задолженность:</w:t>
            </w:r>
          </w:p>
          <w:p>
            <w:pPr>
              <w:pStyle w:val="AcntTableText"/>
              <w:widowControl/>
              <w:autoSpaceDE w:val="true"/>
              <w:rPr/>
            </w:pPr>
            <w:r>
              <w:rPr/>
              <w:t>краткосрочная – все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покупателями и заказчик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электроэнерг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а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епловую энерг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рюче-смазочные материа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минеральные удобрения и средства защиты раст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корма семе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м, обслуживающим сельское хозяйств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ным строительным организация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железнодорожные грузовые перевоз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ансы получен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ймы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ая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реди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непогашенные в ср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кредиторская задолженность по лизинговым обязательствам и платеж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ельскохозяйственную техник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леменной ск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>СПРАВОЧН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 под залог имуще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кредитов и займов –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госроч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сроч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роченная краткосрочная задолжен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9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900"/>
        <w:gridCol w:w="900"/>
        <w:gridCol w:w="900"/>
        <w:gridCol w:w="900"/>
      </w:tblGrid>
      <w:tr>
        <w:trPr>
          <w:trHeight w:val="210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pacing w:before="0" w:after="0"/>
              <w:rPr/>
            </w:pPr>
            <w:r>
              <w:rPr/>
              <w:t xml:space="preserve">СПРАВОЧНО.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четы по налогам и сб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начал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>
          <w:trHeight w:val="101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штрафы и пени</w:t>
            </w:r>
          </w:p>
        </w:tc>
      </w:tr>
      <w:tr>
        <w:trPr>
          <w:trHeight w:val="100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er3"/>
              <w:widowControl/>
              <w:autoSpaceDE w:val="true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 (доход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6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циз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организ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(плата за землю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ощенная система налогообложе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оциаль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боры за пользование объектами животного мира и за пользование объектами водных биологических ресурс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ный налог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алоги сбо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реструктурированная сумма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федеральный бюдже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бюджет субъектов Российской Федер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 внебюджетные фон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циальн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ый фон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медицинского страхован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к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труктурированная задолженность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том числе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налогам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решению налоговых орган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кредиторской задолженности по Закону РФ «О финансовом оздоровлении сельхозтоваропроизводителей» - всег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 отсроченная задолженность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 естественными монополия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ом и внебюджетными фонд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ми кредиторам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/>
      </w:pPr>
      <w:r>
        <w:rPr/>
        <w:t>Расходы по обычным видам деятельности (по элементам затрат)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800"/>
        <w:gridCol w:w="1800"/>
      </w:tblGrid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Наименование показател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Header"/>
              <w:widowControl/>
              <w:autoSpaceDE w:val="true"/>
              <w:spacing w:before="0" w:after="0"/>
              <w:rPr/>
            </w:pPr>
            <w:r>
              <w:rPr/>
              <w:t>к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ьны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12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на социальные нужд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я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трат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элементам затра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7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статков (прирост (+), уменьшение (-))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производство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удущих пери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979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ов предстоящих расход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няк животных на выращивании и откорме, птица и другие животны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ая продукция и товар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равочно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нтийные обязательства третьих лиц, выданные кредитор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Style9"/>
        <w:rPr/>
      </w:pPr>
      <w:r>
        <w:rPr/>
        <w:t>Государственная помощь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600"/>
        <w:gridCol w:w="1080"/>
        <w:gridCol w:w="320"/>
        <w:gridCol w:w="580"/>
        <w:gridCol w:w="820"/>
        <w:gridCol w:w="980"/>
        <w:gridCol w:w="420"/>
        <w:gridCol w:w="1380"/>
      </w:tblGrid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в отчетном году бюджетных средств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 субъектов Р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именование показателя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Код стр.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начало отчетного года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Получено за отчетный период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Возвращено за отчетный период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6"/>
                <w:szCs w:val="18"/>
              </w:rPr>
            </w:pPr>
            <w:r>
              <w:rPr>
                <w:b/>
                <w:bCs/>
                <w:sz w:val="16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1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4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8"/>
              </w:rPr>
            </w:pPr>
            <w:r>
              <w:rPr>
                <w:sz w:val="10"/>
                <w:szCs w:val="18"/>
              </w:rPr>
              <w:t>6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cntTableText"/>
              <w:widowControl/>
              <w:autoSpaceDE w:val="true"/>
              <w:rPr/>
            </w:pPr>
            <w:r>
              <w:rPr/>
              <w:t>Бюджетные кредиты – всего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erNumbers"/>
              <w:widowControl/>
              <w:autoSpaceDE w:val="true"/>
              <w:rPr/>
            </w:pPr>
            <w:r>
              <w:rPr/>
              <w:t>920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федерального бюджета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бюджета субъектов Р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местных бюджетов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3</w:t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стр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начало отчетного года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ток на конец отчетного года</w:t>
            </w:r>
          </w:p>
        </w:tc>
      </w:tr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бюджетных кредитов оставленные в распоряжении организаци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outlineLvl w:val="0"/>
    </w:pPr>
    <w:rPr>
      <w:b/>
      <w:iCs/>
      <w:sz w:val="28"/>
      <w:szCs w:val="22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36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autoSpaceDE w:val="false"/>
      <w:bidi w:val="0"/>
      <w:spacing w:before="240" w:after="40"/>
      <w:outlineLvl w:val="2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0" w:after="120"/>
      <w:ind w:right="323" w:hanging="0"/>
      <w:outlineLvl w:val="3"/>
    </w:pPr>
    <w:rPr>
      <w:b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0" w:after="120"/>
      <w:jc w:val="both"/>
      <w:outlineLvl w:val="4"/>
    </w:pPr>
    <w:rPr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6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;Times New Roman" w:hAnsi=";Times New Roman" w:cs=";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;Times New Roman" w:hAnsi=";Times New Roman" w:cs=";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St8z1">
    <w:name w:val="WW8NumSt8z1"/>
    <w:qFormat/>
    <w:rPr>
      <w:rFonts w:ascii="Times New Roman" w:hAnsi="Times New Roman" w:cs="Times New Roman"/>
      <w:b w:val="false"/>
      <w:i w:val="false"/>
      <w:sz w:val="22"/>
    </w:rPr>
  </w:style>
  <w:style w:type="character" w:styleId="Style8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360" w:after="4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Heading1">
    <w:name w:val="Sub Heading 1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Heading2">
    <w:name w:val="Sub Heading 2"/>
    <w:qFormat/>
    <w:pPr>
      <w:widowControl w:val="false"/>
      <w:autoSpaceDE w:val="false"/>
      <w:bidi w:val="0"/>
      <w:spacing w:before="16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NormalPrefix">
    <w:name w:val="Normal Prefix"/>
    <w:qFormat/>
    <w:pPr>
      <w:widowControl w:val="false"/>
      <w:autoSpaceDE w:val="false"/>
      <w:bidi w:val="0"/>
      <w:spacing w:before="200" w:after="4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jc w:val="both"/>
    </w:pPr>
    <w:rPr>
      <w:bCs/>
      <w:sz w:val="22"/>
      <w:szCs w:val="22"/>
    </w:rPr>
  </w:style>
  <w:style w:type="paragraph" w:styleId="3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7:25:00Z</dcterms:created>
  <dc:creator>Ольга</dc:creator>
  <dc:description/>
  <dc:language>en-US</dc:language>
  <cp:lastModifiedBy>Oka</cp:lastModifiedBy>
  <dcterms:modified xsi:type="dcterms:W3CDTF">2007-01-23T12:39:00Z</dcterms:modified>
  <cp:revision>46</cp:revision>
  <dc:subject/>
  <dc:title>БУХГАЛТЕРСКИЙ БАЛАНС</dc:title>
</cp:coreProperties>
</file>