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279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 связи  с переизбранием в совет директоров на новый срок Чеботаревой Любови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Васильевны у нее изменилась дата наступления основания 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3.06.2010г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4.06.2010г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В связи  с переизбранием в совет директоров на новый срок Черняева Санала Александровича у него изменилась дата наступления основания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3.06.2010г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.06.2010г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В связи с  избранием нового совета директоров Староконь Нина Сергеевна исключена из списка аффилированных лиц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3.06.2010г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.06.2010г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 связи с  избранием нового совета директоров Батыгина Юлия Алексеевна исключена из списка аффилированных лиц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3.06.2010г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.06.2010г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 связи с  избранием нового совета директоров Корсаева Жанна Владимировна исключена из списка аффилированных лиц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3.06.2010г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.06.2010г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 связи с  избранием членом совета директоров Полушкиной Веры Васильевны, она включена в список аффилированных лиц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3.06.2010г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.06.2010г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 связи с  избранием членом совета директоров Тюрбеевой Валерии Витальевны, она включена в список аффилированных лиц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3.06.2010г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.06.2010г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В связи с  избранием членом совета директоров Гусевой Елены Федоровны, она включена в список аффилированных лиц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3.06.2010г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.06.2010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4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654"/>
        <w:gridCol w:w="6237"/>
        <w:gridCol w:w="2268"/>
        <w:gridCol w:w="1134"/>
        <w:gridCol w:w="1276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0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ыгина Юлия Алексеев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я не получен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июн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40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саева Жанна Владимиров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я не получен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июн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40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конь Нина Сергеевна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я не получен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июн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40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ботарева Любов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ия 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июн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40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яев Санал   Александрович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я не получен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июн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40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оссийская Федерация в  лице Федерального агентства по управлению государственным имуществом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оск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имеет право распоряжаться более чем 20 процентами голосующих акций обще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мая 200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40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леев Василий Алексеевич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я не получен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июля 200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9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58"/>
        <w:gridCol w:w="1984"/>
        <w:gridCol w:w="5812"/>
        <w:gridCol w:w="2268"/>
        <w:gridCol w:w="1134"/>
        <w:gridCol w:w="1238"/>
      </w:tblGrid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ва Елена Фед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я не получен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июн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рбеева Валерия Вита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я не получен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июн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шкина Вера Васи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я не получен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июн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ботарева Любов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ия 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июн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яев Санал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я не получен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акционерного об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июн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оссийская Федерация в  лице Федерального агентства по управлению государственным имущество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оск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имеет право распоряжаться более чем 20 процентами голосующих акций обще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мая 200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леев Василий Алекс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я не получен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июля 200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10:29:00Z</dcterms:created>
  <dc:creator>Admin</dc:creator>
  <dc:description/>
  <cp:keywords/>
  <dc:language>en-US</dc:language>
  <cp:lastModifiedBy>Admin</cp:lastModifiedBy>
  <dcterms:modified xsi:type="dcterms:W3CDTF">2010-06-25T10:30:00Z</dcterms:modified>
  <cp:revision>2</cp:revision>
  <dc:subject/>
  <dc:title>II</dc:title>
</cp:coreProperties>
</file>